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40"/>
        <w:jc w:val="center"/>
        <w:rPr>
          <w:rFonts w:ascii="Verdana" w:hAnsi="Verdana" w:eastAsia="Times New Roman" w:cs="Verdana"/>
          <w:color w:val="0000FF"/>
          <w:sz w:val="28"/>
          <w:szCs w:val="28"/>
          <w:lang w:eastAsia="en-GB"/>
        </w:rPr>
      </w:pPr>
      <w:r>
        <w:rPr>
          <w:rFonts w:eastAsia="Times New Roman" w:cs="Verdana" w:ascii="Verdana" w:hAnsi="Verdana"/>
          <w:color w:val="0000FF"/>
          <w:sz w:val="28"/>
          <w:szCs w:val="28"/>
          <w:lang w:eastAsia="en-GB"/>
        </w:rPr>
        <w:t>ANNEX 3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color w:val="0000FF"/>
          <w:sz w:val="20"/>
          <w:szCs w:val="28"/>
          <w:lang w:eastAsia="en-GB"/>
        </w:rPr>
      </w:pPr>
      <w:r>
        <w:rPr>
          <w:rFonts w:eastAsia="Times New Roman" w:cs="Verdana" w:ascii="Verdana" w:hAnsi="Verdana"/>
          <w:color w:val="0000FF"/>
          <w:sz w:val="20"/>
          <w:szCs w:val="28"/>
          <w:lang w:eastAsia="en-GB"/>
        </w:rPr>
      </w:r>
    </w:p>
    <w:p>
      <w:pPr>
        <w:pStyle w:val="Normal"/>
        <w:spacing w:lineRule="auto" w:line="240" w:before="0" w:after="0"/>
        <w:ind w:hanging="240"/>
        <w:rPr/>
      </w:pPr>
      <w:r>
        <w:rPr>
          <w:rFonts w:eastAsia="Times New Roman" w:cs="Verdana" w:ascii="Verdana" w:hAnsi="Verdana"/>
          <w:color w:val="0000FF"/>
          <w:sz w:val="20"/>
          <w:lang w:eastAsia="en-GB"/>
        </w:rPr>
        <w:t>&lt;?xml version="1.0" encoding="iso-8859-1" ?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f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F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s100Ba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Ba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s100CI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CI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xlin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w3.org/1999/xlin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s100F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iho.int/S100F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FF0000"/>
          <w:sz w:val="20"/>
          <w:lang w:eastAsia="en-GB"/>
        </w:rPr>
        <w:t xml:space="preserve"> xmlns:xsi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en-GB"/>
        </w:rPr>
        <w:t>http://www.w3.org/2001/XMLSchema-instanc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schemaLoc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http://www.iho.int/S100FC S100FC.xs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Info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toN P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co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lob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co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ieldOfApplic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ds to Navig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ieldOfApplic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Numb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.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Numb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Da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13-09-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ersionDa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roduc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individual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m Richards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individual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organisation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ALA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organisation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positionNam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contactInfo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ro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riginato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CI:ro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roduc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Info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 Aid to Navigation 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purpose of an AIS Aid to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efault, Type of AtoN not specifi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ference po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structure off sho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a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without sector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with sector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eading Light Fro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eading Light Rea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Cardinal 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Port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Starboard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Preferred Channel port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Preferred Channel starboard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Isolated dan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Safe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, Specia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rdinal Mark 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rt ha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arboard ha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Port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Starboard h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lated dan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afe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cia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Vessel / LANBY / Ri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 Tx R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/R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of fog sig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various means of generating the fog sig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classification "horn" is the generic term for fog signals "nautophone", "reed" and "tyfon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xplosiv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gnal produced by the firing of explosive charg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aphon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iaphone uses compressed air and generally emits a powerful low-pitched sound, which often concludes with a brief sound of suddenly lowered pitch, termed the "grunt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ir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ren uses compressed air and exists in a variety of types which differ considerably in their sound and pow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autophon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horn having a diaphragm oscillated by electr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eed uses compressed air and emits a weak, high pitched sou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yf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iaphragm horn which operates under the influence of compressed air or stea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l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inging sound with a short ran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st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istinctive sound made by a jet of air passing through an orific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o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ound produced by vibration of a disc when struck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or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horn uses compressed air or electricity to vibrate a diaphragm and exists in a variety of types which differ greatly in their sound and pow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of special purpos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may be a beacon, a buoy, a signpost or may take another for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ring danger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firing danger area, usually at sea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arge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y object toward which something is directed. The distinctive marking or instrumentation of a ground point to aid its identification on a photograph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ker ship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marking the position of a ship which is used as a target during some military exercis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egaussing ran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degaussing ran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ar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of relevance to barg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bl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position of submarine cables or the point at which they run on to the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oil grou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limit of a spoil grou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utfal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position of an outfall or the point at which it leaves the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DA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ean Data Acquisition Syste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cord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record data for scientific purpos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aplane anchora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seaplane anchora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creation zon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recreation zon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oor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mooring or mooring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ANB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arge buoy designed to take the place of a lightship where construction of an offshore light station is not feasib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ead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ds to navigation or other indicators so located as to indicate the path to be followed. Leading marks identify a leading line when they are in transi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sured distan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forming part of a transit indicating one end of a measured distanc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ti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notice board or sign indicating information to the marin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SS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traffic separation schem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choring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nchoring prohibited area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rthing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berthing is prohibi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vertaking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overtaking is prohibi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-way traffic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one-way rou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"reduced wake"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vessels must not generate excessive wak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ed limi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a speed limit appli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op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place where the bow of a ship must stop when traffic lights show r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neral warn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special caution must be exercised in the vicinity of the mark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"sound ships siren"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a ship should sound its siren or hor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stricted vertical clearan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minimum vertical space available for passa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ximum vessels draugh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maximum draught of vessel permit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stricted horizontal clearanc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minimum horizontal space available for passa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rong current warn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warning of strong current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verhead power cabl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overhead power cab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"channel edge gradient"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gradient of the slope of a dredge channel edg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elephon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presence of a telephon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erry cross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a ferry route crosses the ship route often used with a "sound ships siren" mark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ipelin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the position of submarine pipelines or the point at which they run on to the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chorage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nchorage area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lear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used to indicate a clearing lin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trol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location at which a restriction or requirement exist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v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diving may take place in the vicini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fuge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providing or indicating a place of safe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ul groun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foul grou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acht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stalled for use by yachtsme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eliport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rea where helicopters may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PS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location at which a GPS position has been accurately determin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aplane landing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n area where sea-planes lan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try prohibite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entry is prohibi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ork in progress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at work (generally construction) is in progres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k with unknown purpo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whose detailed characteristics are unknow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ellhead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a borehole that produces or is capable of producing oil or natural ga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hannel separation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point at which a channel divides separately into two channel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ine farm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existence of a fish, mussel, oyster or pearl farm/ cultur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rtificial reef 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mark indicating the existence or the extent of an artificial reef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lev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altitude of the ground level of an object, measured from a specified vertical datu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unit of measure is defined in the HUNI subfield of the DSPM record or in the HUNITS attribute of the M_UNIT meta object class, e.g., metre (m). The resolution is 0.1 m or 0.1 f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0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uo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t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fundamental unit of length in the metric syste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symbol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uo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mark 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astal navigation general purpose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ast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ront lea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lated danger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rth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rt later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ar lea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afe water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outh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ci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arboard later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est cardinal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 on lan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uoyant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ctored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starboard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port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oating mark 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ast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lated dan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floa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vess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oor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rth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rt later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afe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outh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ec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tarboard later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isitors moor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est cardi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uoyant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mergency wreck mark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por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referred channel to starboar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ala categor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tegory 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ala reg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characterist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election of the above characteristics is defined and illustrated diagrammatically in IHO Chart Specifications, M-4, 471.2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gnal light that shows continuously, in any given direction, with constant luminous intensity and colou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ythmic light in which the total duration of light in a period is clearly shorter than the total duration of darkness and all the appearances of light are of equal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ng-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shing light in which a single flash of not less than two seconds duration is regularly repea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quick-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exhibiting without interruption very rapid regular alternations of light and darknes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y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shing light in which flashes are repeated at a rate of not less than 80 flashes per minute but less than 160 flashes per minu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ltra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shing light in which flashes are repeated at a rate of not less than 160 flashes per minu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ophas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with all durations of light and darkness equ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ul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ythmic light in which the total duration of light in a period is clearly longer than the total duration of darkness and all the eclipses are of equal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rupted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quick light in which the sequence of flashes is interrupted by regularly repeated eclipses of constant and long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rupted very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which the very rapid alterations of light and darkness are interrupted at regular intervals by eclipses of long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rupted ultra quick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which the ultra quick flashes (160 or more per minute) are interrupted at regular intervals by eclipses of long dur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or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ythmic light in which appearances of light of two clearly different durations are grouped to represent a character or characters in the Morse cod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/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sh/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ulting/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/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ulting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ng-flash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sh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oup 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quick-flash plus 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y quick-flash plus 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ltra quick-flash plus long-flas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lternat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ignal light that shows, in any given direction, two or more colours in a regularly repeated sequence with a regular periodici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and alternating flash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colour of a navigational ligh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e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ello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descrip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 visibil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specific visibility of a light, with respect to the lights intensity and ease of recogni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 intens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n-marine lights with a higher power than marine lights and visible from well off shore (often "Aero" light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 intens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n-marine lights with lower power than marine light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a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decrease in the apparent intensity of a light which may occur in the case of partial obstruc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nsifi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a sector is intensified (i.e. has longer range than other sector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nintensifi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n a sector is unintensified (i.e. has shorter range than other sector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rk 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ac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e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rang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1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ello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MSI numb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g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ominal light rang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nominal range at which an object can be seen or a signal detect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eriod of op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times at which equipment is operatio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a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ccasio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 hour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0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ha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arr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a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ic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ajor pi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inor pi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ultip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illa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ar/spind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heric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per-buo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pod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rveyed b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pmark 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lac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yellow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ree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rang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e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pmark/daymark sha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e, point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 where the vertex points up. A cone is a solid figure generated by straight lines drawn from a fixed point (the vertex) to a circle in a plane not containing the vertex. Cones are commonly used as International Association of Lighthouse Authorities - IALA topmarks later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one, point dow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s where the vertex points down. A cone is a solid figure generated by straight lines drawn from a fixed point (the vertex) to a circle in a plane not containing the vertex. Cones are commonly used as International Association of Lighthouse Authorities - IALA topmarks later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he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body the surface of which is at all points equidistant from the centre. Spheres are commonly used as International Association of Lighthouse Authorities - IALA topmarks safe wat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spher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 black spheres are commonly used as an International Association of Lighthouse Authorities - IALA topmark (isolated danger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ylinder (can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olid geometrical figure generated by straight lines fixed in direction and describing with one of point a closed curve, especially a circle (in which case the figure is circular cylinder, its ends being parallel circles). Cylinders are commonly used as International Association of Lighthouse Authorities - IALA topmarks later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oard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sually of rectangular shape, made from timber or metal and used to provide a contrast with the natural background of a daymark. The actual daymark is often painted on to this boar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x-shape (St. Andrews cross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aving a shape or a cross-section like the capital letter X. An x-shape as an International Association of Lighthouse Authorities - IALA topmark should be 3 dimensional in shape. It is made of at least three crossed bar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pright cross (St. Georges Cross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cross with one vertical member and one horizontal member, i.e. similar in shape to the character "+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ube, point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cube standing on one of its vertexes. A cube is a solid contained by six equal squares a regular hexahedron (The New Shorter Oxford English Dictionary. 1993. vol 2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point to po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one above the other, with their vertices together in the centr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base to ba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, one above the other, with their bases together in the centre and their vertices pointing up and dow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hombu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plane figure having four equal sides and equal opposite angles (two acute and two obtuse) an oblique equilateral parallelogram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 (points upward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 cones (points downward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, point up (broom or perch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: a bundle of rods or twigs. perch: a staff placed on top of a buoy, rock or shoal as a mark for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, point down (broom or perch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som: a bundle of rods or twigs. perch: a staff placed on top of a buoy, rock or shoal as a mark for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a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flag mounted on a short po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phere over rhombu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phere located above a rhombu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qua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plane figure with four right angles and four equal straight sid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orizontal rectang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ere the two longer opposite sides are standing horizontally. A rectangle is a plane figure with four right angles and four straight sides, opposite sides being parallel and equal in lengt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tical rectang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ere the two longer opposite sides are standing vertically. A rectangle is a plane figure with four right angles and four straight sides, opposite sides being parallel and equal in length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apezium,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ch stands on its longer parallel side. A trapezium is a quadrilateral having one pair of opposite sides paralle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apezium, dow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ich stands on its shorter parallel side. A trapezium is a quadrilateral having one pair of opposite sides paralle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angle, point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iangle, point up. A triangle is a figure having three angles and three s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angle, point dow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iangle, point down. A triangle is a figure having three angles and three s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perfectly round plane figure whose circumference is everywhere equidistant from its centr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 upright crosses (one over the other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wo upright crosses, generally vertically disposed one above the oth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-sha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aving a shape like the capital letter 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riangle pointing up over a 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iangle, vertex uppermost, located above a cir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upright cross over a 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upright cross located above a cir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hombus over a circl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rhombus located above a cir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circle over a triangle pointing up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circle located over a triangle, vertex uppermost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ype of structur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u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hou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- hex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- lattic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- masonr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ower with hu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offshore platfor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ind turbin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Vertical datu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datum to which both heights (vertical datum, see S-57 Part 3) and soundings (sounding datum, see S-57 Part 3) are referre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When the vertical datum is unknown, such as water areas above locks, the value "local datum" is to be used, and further details may be encoded using "INFORM". The +0.3m approximation quoted in the "approximate" levels is somehow arbitrary and follows the British example of their definition for "approximate LAT"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remark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numer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ata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WS) - the average height of the low waters of spring t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er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LWS) - the average height of lower low water springs at a plac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sea lev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SL) - the average height of the surface of the sea at a tide station for all stages of the tide over a 19-year period, usually determined from hourly height readings measured from a fixed predetermined reference leve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st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conforming to the lowest tide observed at a place, or some what low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W) - the average height of all low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st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conforming to the lowest water level observed at a place at spring tides during a period of time shorter than 19 year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low water springs (MLW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dian spring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ISLW) - an arbitrary tidal datum approximating the level of the mean of the lower low water at spring t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approximating that of mean low water springs (MLW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lowest astronomical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lowest astronomical tide (LAT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early lowest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approximating the lowest water level observed at a place, usually equivalent to the Indian spring low water (ISLW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lower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LLW) - the average height of the lower low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pproximation of mean low water adopted as the reference level for a limited area, irrespective of better determinations at a later dat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low water (MLW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lower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lower low water (MLLW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HW) - the average height of all high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high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HWS) - the average height of the high waters of spring tide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highest level reached at a place by the water surface in one tidal cycle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pproximate mean sea lev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usually within 0.3m from that of mean sea level (MSL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 water spring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, approximating that of mean high water springs (MHWS)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higher 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MHHW) - the average height of higher high waters at a place over a 19-year perio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equinoctial spring low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level of low water springs near the time of an equinox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2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st astronomical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LAT) - the lowest tide level which can be predicted to occur under average meterological conditions and under any combination of astronomical condi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3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cal datu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datum defined by a local harbour authority, from which levels and tidal heights are measured by this authority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4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international great lakes datum 198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IGLD 1985) - a vertical reference system with its zero based on the mean water level at Rimouski/Pointe-au-P??re, Quebec, over the period 1970 to 1988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5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2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mean water lev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average of all hourly water levels over the available period of record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6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ower low water large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LLWLT) - the average of the lowest low waters, one from each of 19 years of observa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7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er high water large ti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(HHWLT) - the average of the highest high waters, one from each of 19 years of observa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8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nearly highest high wat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n arbitrary level approximating the highest water level observed at a place, usually equivalent to the high water spring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29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highest astronomical tide (HAT)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abe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the highest tidal level which can be predicted to occur under average meteorological conditions and under any combination of astronomical conditions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3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listedVal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imple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aymark topmark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lia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valu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n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-57 Acronym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ntex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lia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0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sub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mplexAttribut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neral comment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neralComment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rvey inform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urveyInform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1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information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 Aid to Naviga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IS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2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rectional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illuminating a sector of a very narrow angle and intended to mark a direction to follow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Directional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3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 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ixed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4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oating 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loatgingAt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5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 detector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ight used to automatically determine the conditions of visibility which warrant the operation of a sound sig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Detector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Fog sign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warning signal transmitted by a vessel, or aid to navigation, during periods of low visibility. Also, the device producing such a signal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6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luminous or lighted aid to navigation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tru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lightColou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7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ermittedPrimitiv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poin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permittedPrimitiv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Radar transponder beac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transponder beacon transmitting a coded signal on radar frequency, permitting an interrogating craft to determine the bearing and range of the transponde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8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0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1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2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3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ctored 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am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A sectored light is a light having one or more sectors, which have different characteristics acfross and sometimes within each sector.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definition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SectoredLight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od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numericCod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4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5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6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7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0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8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 sequentia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</w:p>
    <w:p>
      <w:pPr>
        <w:pStyle w:val="Normal"/>
        <w:spacing w:lineRule="auto" w:line="240" w:before="0" w:after="0"/>
        <w:ind w:hanging="480"/>
        <w:rPr>
          <w:rFonts w:ascii="Verdana" w:hAnsi="Verdana" w:eastAsia="Times New Roman" w:cs="Verdana"/>
          <w:sz w:val="20"/>
          <w:szCs w:val="20"/>
          <w:lang w:eastAsia="en-GB"/>
        </w:rPr>
      </w:pPr>
      <w:hyperlink r:id="rId399">
        <w:r>
          <w:rPr>
            <w:rStyle w:val="InternetLink"/>
            <w:rFonts w:eastAsia="Times New Roman" w:cs="Courier New" w:ascii="Courier New" w:hAnsi="Courier New"/>
            <w:b/>
            <w:bCs/>
            <w:color w:val="FF0000"/>
            <w:sz w:val="20"/>
            <w:lang w:eastAsia="en-GB"/>
          </w:rPr>
          <w:t>-</w:t>
        </w:r>
      </w:hyperlink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low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 infinit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 xml:space="preserve"> xsi:nil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</w:t>
      </w:r>
      <w:r>
        <w:rPr>
          <w:rFonts w:eastAsia="Times New Roman" w:cs="Verdana" w:ascii="Verdana" w:hAnsi="Verdana"/>
          <w:b/>
          <w:bCs/>
          <w:sz w:val="20"/>
          <w:szCs w:val="20"/>
          <w:lang w:eastAsia="en-GB"/>
        </w:rPr>
        <w:t>fals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"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1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s100Base:upper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multiplicity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ref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="" /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attributeBindin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480"/>
        <w:rPr/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b/>
          <w:bCs/>
          <w:sz w:val="20"/>
          <w:lang w:eastAsia="en-GB"/>
        </w:rPr>
        <w:t>geographic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Us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  <w:r>
        <w:rPr>
          <w:rFonts w:eastAsia="Times New Roman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featureTypes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lineRule="auto" w:line="240" w:before="0" w:after="0"/>
        <w:ind w:hanging="24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Courier New" w:ascii="Courier New" w:hAnsi="Courier New"/>
          <w:b/>
          <w:bCs/>
          <w:color w:val="FF0000"/>
          <w:sz w:val="20"/>
          <w:lang w:eastAsia="en-GB"/>
        </w:rPr>
        <w:t> </w:t>
      </w: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lt;/</w:t>
      </w:r>
      <w:r>
        <w:rPr>
          <w:rFonts w:eastAsia="Times New Roman" w:cs="Verdana" w:ascii="Verdana" w:hAnsi="Verdana"/>
          <w:color w:val="990000"/>
          <w:sz w:val="20"/>
          <w:lang w:eastAsia="en-GB"/>
        </w:rPr>
        <w:t>fc:Catalog</w:t>
      </w:r>
      <w:r>
        <w:rPr>
          <w:rFonts w:eastAsia="Times New Roman" w:cs="Verdana" w:ascii="Verdana" w:hAnsi="Verdana"/>
          <w:color w:val="0000FF"/>
          <w:sz w:val="20"/>
          <w:lang w:eastAsia="en-GB"/>
        </w:rPr>
        <w:t>&gt;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  <w:lang w:eastAsia="en-GB"/>
        </w:rPr>
      </w:pPr>
      <w:r>
        <w:rPr>
          <w:rFonts w:eastAsia="Times New Roman" w:cs="Verdana" w:ascii="Verdana" w:hAnsi="Verdana"/>
          <w:sz w:val="20"/>
          <w:szCs w:val="20"/>
          <w:lang w:eastAsia="en-GB"/>
        </w:rPr>
      </w:r>
    </w:p>
    <w:sectPr>
      <w:headerReference w:type="default" r:id="rId400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/>
      </w:rPr>
    </w:pPr>
    <w:r>
      <w:rPr>
        <w:lang w:val="en-US"/>
      </w:rPr>
      <w:t>e-NAV14-13.3.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Tideland%20Signal/Local%20Settings/Temp/20130912_AtoN_FC_0.1.xml" TargetMode="External"/><Relationship Id="rId3" Type="http://schemas.openxmlformats.org/officeDocument/2006/relationships/hyperlink" Target="../../Documents%20and%20Settings/Tideland%20Signal/Local%20Settings/Temp/20130912_AtoN_FC_0.1.xml" TargetMode="External"/><Relationship Id="rId4" Type="http://schemas.openxmlformats.org/officeDocument/2006/relationships/hyperlink" Target="../../Documents%20and%20Settings/Tideland%20Signal/Local%20Settings/Temp/20130912_AtoN_FC_0.1.xml" TargetMode="External"/><Relationship Id="rId5" Type="http://schemas.openxmlformats.org/officeDocument/2006/relationships/hyperlink" Target="../../Documents%20and%20Settings/Tideland%20Signal/Local%20Settings/Temp/20130912_AtoN_FC_0.1.xml" TargetMode="External"/><Relationship Id="rId6" Type="http://schemas.openxmlformats.org/officeDocument/2006/relationships/hyperlink" Target="../../Documents%20and%20Settings/Tideland%20Signal/Local%20Settings/Temp/20130912_AtoN_FC_0.1.xml" TargetMode="External"/><Relationship Id="rId7" Type="http://schemas.openxmlformats.org/officeDocument/2006/relationships/hyperlink" Target="../../Documents%20and%20Settings/Tideland%20Signal/Local%20Settings/Temp/20130912_AtoN_FC_0.1.xml" TargetMode="External"/><Relationship Id="rId8" Type="http://schemas.openxmlformats.org/officeDocument/2006/relationships/hyperlink" Target="../../Documents%20and%20Settings/Tideland%20Signal/Local%20Settings/Temp/20130912_AtoN_FC_0.1.xml" TargetMode="External"/><Relationship Id="rId9" Type="http://schemas.openxmlformats.org/officeDocument/2006/relationships/hyperlink" Target="../../Documents%20and%20Settings/Tideland%20Signal/Local%20Settings/Temp/20130912_AtoN_FC_0.1.xml" TargetMode="External"/><Relationship Id="rId10" Type="http://schemas.openxmlformats.org/officeDocument/2006/relationships/hyperlink" Target="../../Documents%20and%20Settings/Tideland%20Signal/Local%20Settings/Temp/20130912_AtoN_FC_0.1.xml" TargetMode="External"/><Relationship Id="rId11" Type="http://schemas.openxmlformats.org/officeDocument/2006/relationships/hyperlink" Target="../../Documents%20and%20Settings/Tideland%20Signal/Local%20Settings/Temp/20130912_AtoN_FC_0.1.xml" TargetMode="External"/><Relationship Id="rId12" Type="http://schemas.openxmlformats.org/officeDocument/2006/relationships/hyperlink" Target="../../Documents%20and%20Settings/Tideland%20Signal/Local%20Settings/Temp/20130912_AtoN_FC_0.1.xml" TargetMode="External"/><Relationship Id="rId13" Type="http://schemas.openxmlformats.org/officeDocument/2006/relationships/hyperlink" Target="../../Documents%20and%20Settings/Tideland%20Signal/Local%20Settings/Temp/20130912_AtoN_FC_0.1.xml" TargetMode="External"/><Relationship Id="rId14" Type="http://schemas.openxmlformats.org/officeDocument/2006/relationships/hyperlink" Target="../../Documents%20and%20Settings/Tideland%20Signal/Local%20Settings/Temp/20130912_AtoN_FC_0.1.xml" TargetMode="External"/><Relationship Id="rId15" Type="http://schemas.openxmlformats.org/officeDocument/2006/relationships/hyperlink" Target="../../Documents%20and%20Settings/Tideland%20Signal/Local%20Settings/Temp/20130912_AtoN_FC_0.1.xml" TargetMode="External"/><Relationship Id="rId16" Type="http://schemas.openxmlformats.org/officeDocument/2006/relationships/hyperlink" Target="../../Documents%20and%20Settings/Tideland%20Signal/Local%20Settings/Temp/20130912_AtoN_FC_0.1.xml" TargetMode="External"/><Relationship Id="rId17" Type="http://schemas.openxmlformats.org/officeDocument/2006/relationships/hyperlink" Target="../../Documents%20and%20Settings/Tideland%20Signal/Local%20Settings/Temp/20130912_AtoN_FC_0.1.xml" TargetMode="External"/><Relationship Id="rId18" Type="http://schemas.openxmlformats.org/officeDocument/2006/relationships/hyperlink" Target="../../Documents%20and%20Settings/Tideland%20Signal/Local%20Settings/Temp/20130912_AtoN_FC_0.1.xml" TargetMode="External"/><Relationship Id="rId19" Type="http://schemas.openxmlformats.org/officeDocument/2006/relationships/hyperlink" Target="../../Documents%20and%20Settings/Tideland%20Signal/Local%20Settings/Temp/20130912_AtoN_FC_0.1.xml" TargetMode="External"/><Relationship Id="rId20" Type="http://schemas.openxmlformats.org/officeDocument/2006/relationships/hyperlink" Target="../../Documents%20and%20Settings/Tideland%20Signal/Local%20Settings/Temp/20130912_AtoN_FC_0.1.xml" TargetMode="External"/><Relationship Id="rId21" Type="http://schemas.openxmlformats.org/officeDocument/2006/relationships/hyperlink" Target="../../Documents%20and%20Settings/Tideland%20Signal/Local%20Settings/Temp/20130912_AtoN_FC_0.1.xml" TargetMode="External"/><Relationship Id="rId22" Type="http://schemas.openxmlformats.org/officeDocument/2006/relationships/hyperlink" Target="../../Documents%20and%20Settings/Tideland%20Signal/Local%20Settings/Temp/20130912_AtoN_FC_0.1.xml" TargetMode="External"/><Relationship Id="rId23" Type="http://schemas.openxmlformats.org/officeDocument/2006/relationships/hyperlink" Target="../../Documents%20and%20Settings/Tideland%20Signal/Local%20Settings/Temp/20130912_AtoN_FC_0.1.xml" TargetMode="External"/><Relationship Id="rId24" Type="http://schemas.openxmlformats.org/officeDocument/2006/relationships/hyperlink" Target="../../Documents%20and%20Settings/Tideland%20Signal/Local%20Settings/Temp/20130912_AtoN_FC_0.1.xml" TargetMode="External"/><Relationship Id="rId25" Type="http://schemas.openxmlformats.org/officeDocument/2006/relationships/hyperlink" Target="../../Documents%20and%20Settings/Tideland%20Signal/Local%20Settings/Temp/20130912_AtoN_FC_0.1.xml" TargetMode="External"/><Relationship Id="rId26" Type="http://schemas.openxmlformats.org/officeDocument/2006/relationships/hyperlink" Target="../../Documents%20and%20Settings/Tideland%20Signal/Local%20Settings/Temp/20130912_AtoN_FC_0.1.xml" TargetMode="External"/><Relationship Id="rId27" Type="http://schemas.openxmlformats.org/officeDocument/2006/relationships/hyperlink" Target="../../Documents%20and%20Settings/Tideland%20Signal/Local%20Settings/Temp/20130912_AtoN_FC_0.1.xml" TargetMode="External"/><Relationship Id="rId28" Type="http://schemas.openxmlformats.org/officeDocument/2006/relationships/hyperlink" Target="../../Documents%20and%20Settings/Tideland%20Signal/Local%20Settings/Temp/20130912_AtoN_FC_0.1.xml" TargetMode="External"/><Relationship Id="rId29" Type="http://schemas.openxmlformats.org/officeDocument/2006/relationships/hyperlink" Target="../../Documents%20and%20Settings/Tideland%20Signal/Local%20Settings/Temp/20130912_AtoN_FC_0.1.xml" TargetMode="External"/><Relationship Id="rId30" Type="http://schemas.openxmlformats.org/officeDocument/2006/relationships/hyperlink" Target="../../Documents%20and%20Settings/Tideland%20Signal/Local%20Settings/Temp/20130912_AtoN_FC_0.1.xml" TargetMode="External"/><Relationship Id="rId31" Type="http://schemas.openxmlformats.org/officeDocument/2006/relationships/hyperlink" Target="../../Documents%20and%20Settings/Tideland%20Signal/Local%20Settings/Temp/20130912_AtoN_FC_0.1.xml" TargetMode="External"/><Relationship Id="rId32" Type="http://schemas.openxmlformats.org/officeDocument/2006/relationships/hyperlink" Target="../../Documents%20and%20Settings/Tideland%20Signal/Local%20Settings/Temp/20130912_AtoN_FC_0.1.xml" TargetMode="External"/><Relationship Id="rId33" Type="http://schemas.openxmlformats.org/officeDocument/2006/relationships/hyperlink" Target="../../Documents%20and%20Settings/Tideland%20Signal/Local%20Settings/Temp/20130912_AtoN_FC_0.1.xml" TargetMode="External"/><Relationship Id="rId34" Type="http://schemas.openxmlformats.org/officeDocument/2006/relationships/hyperlink" Target="../../Documents%20and%20Settings/Tideland%20Signal/Local%20Settings/Temp/20130912_AtoN_FC_0.1.xml" TargetMode="External"/><Relationship Id="rId35" Type="http://schemas.openxmlformats.org/officeDocument/2006/relationships/hyperlink" Target="../../Documents%20and%20Settings/Tideland%20Signal/Local%20Settings/Temp/20130912_AtoN_FC_0.1.xml" TargetMode="External"/><Relationship Id="rId36" Type="http://schemas.openxmlformats.org/officeDocument/2006/relationships/hyperlink" Target="../../Documents%20and%20Settings/Tideland%20Signal/Local%20Settings/Temp/20130912_AtoN_FC_0.1.xml" TargetMode="External"/><Relationship Id="rId37" Type="http://schemas.openxmlformats.org/officeDocument/2006/relationships/hyperlink" Target="../../Documents%20and%20Settings/Tideland%20Signal/Local%20Settings/Temp/20130912_AtoN_FC_0.1.xml" TargetMode="External"/><Relationship Id="rId38" Type="http://schemas.openxmlformats.org/officeDocument/2006/relationships/hyperlink" Target="../../Documents%20and%20Settings/Tideland%20Signal/Local%20Settings/Temp/20130912_AtoN_FC_0.1.xml" TargetMode="External"/><Relationship Id="rId39" Type="http://schemas.openxmlformats.org/officeDocument/2006/relationships/hyperlink" Target="../../Documents%20and%20Settings/Tideland%20Signal/Local%20Settings/Temp/20130912_AtoN_FC_0.1.xml" TargetMode="External"/><Relationship Id="rId40" Type="http://schemas.openxmlformats.org/officeDocument/2006/relationships/hyperlink" Target="../../Documents%20and%20Settings/Tideland%20Signal/Local%20Settings/Temp/20130912_AtoN_FC_0.1.xml" TargetMode="External"/><Relationship Id="rId41" Type="http://schemas.openxmlformats.org/officeDocument/2006/relationships/hyperlink" Target="../../Documents%20and%20Settings/Tideland%20Signal/Local%20Settings/Temp/20130912_AtoN_FC_0.1.xml" TargetMode="External"/><Relationship Id="rId42" Type="http://schemas.openxmlformats.org/officeDocument/2006/relationships/hyperlink" Target="../../Documents%20and%20Settings/Tideland%20Signal/Local%20Settings/Temp/20130912_AtoN_FC_0.1.xml" TargetMode="External"/><Relationship Id="rId43" Type="http://schemas.openxmlformats.org/officeDocument/2006/relationships/hyperlink" Target="../../Documents%20and%20Settings/Tideland%20Signal/Local%20Settings/Temp/20130912_AtoN_FC_0.1.xml" TargetMode="External"/><Relationship Id="rId44" Type="http://schemas.openxmlformats.org/officeDocument/2006/relationships/hyperlink" Target="../../Documents%20and%20Settings/Tideland%20Signal/Local%20Settings/Temp/20130912_AtoN_FC_0.1.xml" TargetMode="External"/><Relationship Id="rId45" Type="http://schemas.openxmlformats.org/officeDocument/2006/relationships/hyperlink" Target="../../Documents%20and%20Settings/Tideland%20Signal/Local%20Settings/Temp/20130912_AtoN_FC_0.1.xml" TargetMode="External"/><Relationship Id="rId46" Type="http://schemas.openxmlformats.org/officeDocument/2006/relationships/hyperlink" Target="../../Documents%20and%20Settings/Tideland%20Signal/Local%20Settings/Temp/20130912_AtoN_FC_0.1.xml" TargetMode="External"/><Relationship Id="rId47" Type="http://schemas.openxmlformats.org/officeDocument/2006/relationships/hyperlink" Target="../../Documents%20and%20Settings/Tideland%20Signal/Local%20Settings/Temp/20130912_AtoN_FC_0.1.xml" TargetMode="External"/><Relationship Id="rId48" Type="http://schemas.openxmlformats.org/officeDocument/2006/relationships/hyperlink" Target="../../Documents%20and%20Settings/Tideland%20Signal/Local%20Settings/Temp/20130912_AtoN_FC_0.1.xml" TargetMode="External"/><Relationship Id="rId49" Type="http://schemas.openxmlformats.org/officeDocument/2006/relationships/hyperlink" Target="../../Documents%20and%20Settings/Tideland%20Signal/Local%20Settings/Temp/20130912_AtoN_FC_0.1.xml" TargetMode="External"/><Relationship Id="rId50" Type="http://schemas.openxmlformats.org/officeDocument/2006/relationships/hyperlink" Target="../../Documents%20and%20Settings/Tideland%20Signal/Local%20Settings/Temp/20130912_AtoN_FC_0.1.xml" TargetMode="External"/><Relationship Id="rId51" Type="http://schemas.openxmlformats.org/officeDocument/2006/relationships/hyperlink" Target="../../Documents%20and%20Settings/Tideland%20Signal/Local%20Settings/Temp/20130912_AtoN_FC_0.1.xml" TargetMode="External"/><Relationship Id="rId52" Type="http://schemas.openxmlformats.org/officeDocument/2006/relationships/hyperlink" Target="../../Documents%20and%20Settings/Tideland%20Signal/Local%20Settings/Temp/20130912_AtoN_FC_0.1.xml" TargetMode="External"/><Relationship Id="rId53" Type="http://schemas.openxmlformats.org/officeDocument/2006/relationships/hyperlink" Target="../../Documents%20and%20Settings/Tideland%20Signal/Local%20Settings/Temp/20130912_AtoN_FC_0.1.xml" TargetMode="External"/><Relationship Id="rId54" Type="http://schemas.openxmlformats.org/officeDocument/2006/relationships/hyperlink" Target="../../Documents%20and%20Settings/Tideland%20Signal/Local%20Settings/Temp/20130912_AtoN_FC_0.1.xml" TargetMode="External"/><Relationship Id="rId55" Type="http://schemas.openxmlformats.org/officeDocument/2006/relationships/hyperlink" Target="../../Documents%20and%20Settings/Tideland%20Signal/Local%20Settings/Temp/20130912_AtoN_FC_0.1.xml" TargetMode="External"/><Relationship Id="rId56" Type="http://schemas.openxmlformats.org/officeDocument/2006/relationships/hyperlink" Target="../../Documents%20and%20Settings/Tideland%20Signal/Local%20Settings/Temp/20130912_AtoN_FC_0.1.xml" TargetMode="External"/><Relationship Id="rId57" Type="http://schemas.openxmlformats.org/officeDocument/2006/relationships/hyperlink" Target="../../Documents%20and%20Settings/Tideland%20Signal/Local%20Settings/Temp/20130912_AtoN_FC_0.1.xml" TargetMode="External"/><Relationship Id="rId58" Type="http://schemas.openxmlformats.org/officeDocument/2006/relationships/hyperlink" Target="../../Documents%20and%20Settings/Tideland%20Signal/Local%20Settings/Temp/20130912_AtoN_FC_0.1.xml" TargetMode="External"/><Relationship Id="rId59" Type="http://schemas.openxmlformats.org/officeDocument/2006/relationships/hyperlink" Target="../../Documents%20and%20Settings/Tideland%20Signal/Local%20Settings/Temp/20130912_AtoN_FC_0.1.xml" TargetMode="External"/><Relationship Id="rId60" Type="http://schemas.openxmlformats.org/officeDocument/2006/relationships/hyperlink" Target="../../Documents%20and%20Settings/Tideland%20Signal/Local%20Settings/Temp/20130912_AtoN_FC_0.1.xml" TargetMode="External"/><Relationship Id="rId61" Type="http://schemas.openxmlformats.org/officeDocument/2006/relationships/hyperlink" Target="../../Documents%20and%20Settings/Tideland%20Signal/Local%20Settings/Temp/20130912_AtoN_FC_0.1.xml" TargetMode="External"/><Relationship Id="rId62" Type="http://schemas.openxmlformats.org/officeDocument/2006/relationships/hyperlink" Target="../../Documents%20and%20Settings/Tideland%20Signal/Local%20Settings/Temp/20130912_AtoN_FC_0.1.xml" TargetMode="External"/><Relationship Id="rId63" Type="http://schemas.openxmlformats.org/officeDocument/2006/relationships/hyperlink" Target="../../Documents%20and%20Settings/Tideland%20Signal/Local%20Settings/Temp/20130912_AtoN_FC_0.1.xml" TargetMode="External"/><Relationship Id="rId64" Type="http://schemas.openxmlformats.org/officeDocument/2006/relationships/hyperlink" Target="../../Documents%20and%20Settings/Tideland%20Signal/Local%20Settings/Temp/20130912_AtoN_FC_0.1.xml" TargetMode="External"/><Relationship Id="rId65" Type="http://schemas.openxmlformats.org/officeDocument/2006/relationships/hyperlink" Target="../../Documents%20and%20Settings/Tideland%20Signal/Local%20Settings/Temp/20130912_AtoN_FC_0.1.xml" TargetMode="External"/><Relationship Id="rId66" Type="http://schemas.openxmlformats.org/officeDocument/2006/relationships/hyperlink" Target="../../Documents%20and%20Settings/Tideland%20Signal/Local%20Settings/Temp/20130912_AtoN_FC_0.1.xml" TargetMode="External"/><Relationship Id="rId67" Type="http://schemas.openxmlformats.org/officeDocument/2006/relationships/hyperlink" Target="../../Documents%20and%20Settings/Tideland%20Signal/Local%20Settings/Temp/20130912_AtoN_FC_0.1.xml" TargetMode="External"/><Relationship Id="rId68" Type="http://schemas.openxmlformats.org/officeDocument/2006/relationships/hyperlink" Target="../../Documents%20and%20Settings/Tideland%20Signal/Local%20Settings/Temp/20130912_AtoN_FC_0.1.xml" TargetMode="External"/><Relationship Id="rId69" Type="http://schemas.openxmlformats.org/officeDocument/2006/relationships/hyperlink" Target="../../Documents%20and%20Settings/Tideland%20Signal/Local%20Settings/Temp/20130912_AtoN_FC_0.1.xml" TargetMode="External"/><Relationship Id="rId70" Type="http://schemas.openxmlformats.org/officeDocument/2006/relationships/hyperlink" Target="../../Documents%20and%20Settings/Tideland%20Signal/Local%20Settings/Temp/20130912_AtoN_FC_0.1.xml" TargetMode="External"/><Relationship Id="rId71" Type="http://schemas.openxmlformats.org/officeDocument/2006/relationships/hyperlink" Target="../../Documents%20and%20Settings/Tideland%20Signal/Local%20Settings/Temp/20130912_AtoN_FC_0.1.xml" TargetMode="External"/><Relationship Id="rId72" Type="http://schemas.openxmlformats.org/officeDocument/2006/relationships/hyperlink" Target="../../Documents%20and%20Settings/Tideland%20Signal/Local%20Settings/Temp/20130912_AtoN_FC_0.1.xml" TargetMode="External"/><Relationship Id="rId73" Type="http://schemas.openxmlformats.org/officeDocument/2006/relationships/hyperlink" Target="../../Documents%20and%20Settings/Tideland%20Signal/Local%20Settings/Temp/20130912_AtoN_FC_0.1.xml" TargetMode="External"/><Relationship Id="rId74" Type="http://schemas.openxmlformats.org/officeDocument/2006/relationships/hyperlink" Target="../../Documents%20and%20Settings/Tideland%20Signal/Local%20Settings/Temp/20130912_AtoN_FC_0.1.xml" TargetMode="External"/><Relationship Id="rId75" Type="http://schemas.openxmlformats.org/officeDocument/2006/relationships/hyperlink" Target="../../Documents%20and%20Settings/Tideland%20Signal/Local%20Settings/Temp/20130912_AtoN_FC_0.1.xml" TargetMode="External"/><Relationship Id="rId76" Type="http://schemas.openxmlformats.org/officeDocument/2006/relationships/hyperlink" Target="../../Documents%20and%20Settings/Tideland%20Signal/Local%20Settings/Temp/20130912_AtoN_FC_0.1.xml" TargetMode="External"/><Relationship Id="rId77" Type="http://schemas.openxmlformats.org/officeDocument/2006/relationships/hyperlink" Target="../../Documents%20and%20Settings/Tideland%20Signal/Local%20Settings/Temp/20130912_AtoN_FC_0.1.xml" TargetMode="External"/><Relationship Id="rId78" Type="http://schemas.openxmlformats.org/officeDocument/2006/relationships/hyperlink" Target="../../Documents%20and%20Settings/Tideland%20Signal/Local%20Settings/Temp/20130912_AtoN_FC_0.1.xml" TargetMode="External"/><Relationship Id="rId79" Type="http://schemas.openxmlformats.org/officeDocument/2006/relationships/hyperlink" Target="../../Documents%20and%20Settings/Tideland%20Signal/Local%20Settings/Temp/20130912_AtoN_FC_0.1.xml" TargetMode="External"/><Relationship Id="rId80" Type="http://schemas.openxmlformats.org/officeDocument/2006/relationships/hyperlink" Target="../../Documents%20and%20Settings/Tideland%20Signal/Local%20Settings/Temp/20130912_AtoN_FC_0.1.xml" TargetMode="External"/><Relationship Id="rId81" Type="http://schemas.openxmlformats.org/officeDocument/2006/relationships/hyperlink" Target="../../Documents%20and%20Settings/Tideland%20Signal/Local%20Settings/Temp/20130912_AtoN_FC_0.1.xml" TargetMode="External"/><Relationship Id="rId82" Type="http://schemas.openxmlformats.org/officeDocument/2006/relationships/hyperlink" Target="../../Documents%20and%20Settings/Tideland%20Signal/Local%20Settings/Temp/20130912_AtoN_FC_0.1.xml" TargetMode="External"/><Relationship Id="rId83" Type="http://schemas.openxmlformats.org/officeDocument/2006/relationships/hyperlink" Target="../../Documents%20and%20Settings/Tideland%20Signal/Local%20Settings/Temp/20130912_AtoN_FC_0.1.xml" TargetMode="External"/><Relationship Id="rId84" Type="http://schemas.openxmlformats.org/officeDocument/2006/relationships/hyperlink" Target="../../Documents%20and%20Settings/Tideland%20Signal/Local%20Settings/Temp/20130912_AtoN_FC_0.1.xml" TargetMode="External"/><Relationship Id="rId85" Type="http://schemas.openxmlformats.org/officeDocument/2006/relationships/hyperlink" Target="../../Documents%20and%20Settings/Tideland%20Signal/Local%20Settings/Temp/20130912_AtoN_FC_0.1.xml" TargetMode="External"/><Relationship Id="rId86" Type="http://schemas.openxmlformats.org/officeDocument/2006/relationships/hyperlink" Target="../../Documents%20and%20Settings/Tideland%20Signal/Local%20Settings/Temp/20130912_AtoN_FC_0.1.xml" TargetMode="External"/><Relationship Id="rId87" Type="http://schemas.openxmlformats.org/officeDocument/2006/relationships/hyperlink" Target="../../Documents%20and%20Settings/Tideland%20Signal/Local%20Settings/Temp/20130912_AtoN_FC_0.1.xml" TargetMode="External"/><Relationship Id="rId88" Type="http://schemas.openxmlformats.org/officeDocument/2006/relationships/hyperlink" Target="../../Documents%20and%20Settings/Tideland%20Signal/Local%20Settings/Temp/20130912_AtoN_FC_0.1.xml" TargetMode="External"/><Relationship Id="rId89" Type="http://schemas.openxmlformats.org/officeDocument/2006/relationships/hyperlink" Target="../../Documents%20and%20Settings/Tideland%20Signal/Local%20Settings/Temp/20130912_AtoN_FC_0.1.xml" TargetMode="External"/><Relationship Id="rId90" Type="http://schemas.openxmlformats.org/officeDocument/2006/relationships/hyperlink" Target="../../Documents%20and%20Settings/Tideland%20Signal/Local%20Settings/Temp/20130912_AtoN_FC_0.1.xml" TargetMode="External"/><Relationship Id="rId91" Type="http://schemas.openxmlformats.org/officeDocument/2006/relationships/hyperlink" Target="../../Documents%20and%20Settings/Tideland%20Signal/Local%20Settings/Temp/20130912_AtoN_FC_0.1.xml" TargetMode="External"/><Relationship Id="rId92" Type="http://schemas.openxmlformats.org/officeDocument/2006/relationships/hyperlink" Target="../../Documents%20and%20Settings/Tideland%20Signal/Local%20Settings/Temp/20130912_AtoN_FC_0.1.xml" TargetMode="External"/><Relationship Id="rId93" Type="http://schemas.openxmlformats.org/officeDocument/2006/relationships/hyperlink" Target="../../Documents%20and%20Settings/Tideland%20Signal/Local%20Settings/Temp/20130912_AtoN_FC_0.1.xml" TargetMode="External"/><Relationship Id="rId94" Type="http://schemas.openxmlformats.org/officeDocument/2006/relationships/hyperlink" Target="../../Documents%20and%20Settings/Tideland%20Signal/Local%20Settings/Temp/20130912_AtoN_FC_0.1.xml" TargetMode="External"/><Relationship Id="rId95" Type="http://schemas.openxmlformats.org/officeDocument/2006/relationships/hyperlink" Target="../../Documents%20and%20Settings/Tideland%20Signal/Local%20Settings/Temp/20130912_AtoN_FC_0.1.xml" TargetMode="External"/><Relationship Id="rId96" Type="http://schemas.openxmlformats.org/officeDocument/2006/relationships/hyperlink" Target="../../Documents%20and%20Settings/Tideland%20Signal/Local%20Settings/Temp/20130912_AtoN_FC_0.1.xml" TargetMode="External"/><Relationship Id="rId97" Type="http://schemas.openxmlformats.org/officeDocument/2006/relationships/hyperlink" Target="../../Documents%20and%20Settings/Tideland%20Signal/Local%20Settings/Temp/20130912_AtoN_FC_0.1.xml" TargetMode="External"/><Relationship Id="rId98" Type="http://schemas.openxmlformats.org/officeDocument/2006/relationships/hyperlink" Target="../../Documents%20and%20Settings/Tideland%20Signal/Local%20Settings/Temp/20130912_AtoN_FC_0.1.xml" TargetMode="External"/><Relationship Id="rId99" Type="http://schemas.openxmlformats.org/officeDocument/2006/relationships/hyperlink" Target="../../Documents%20and%20Settings/Tideland%20Signal/Local%20Settings/Temp/20130912_AtoN_FC_0.1.xml" TargetMode="External"/><Relationship Id="rId100" Type="http://schemas.openxmlformats.org/officeDocument/2006/relationships/hyperlink" Target="../../Documents%20and%20Settings/Tideland%20Signal/Local%20Settings/Temp/20130912_AtoN_FC_0.1.xml" TargetMode="External"/><Relationship Id="rId101" Type="http://schemas.openxmlformats.org/officeDocument/2006/relationships/hyperlink" Target="../../Documents%20and%20Settings/Tideland%20Signal/Local%20Settings/Temp/20130912_AtoN_FC_0.1.xml" TargetMode="External"/><Relationship Id="rId102" Type="http://schemas.openxmlformats.org/officeDocument/2006/relationships/hyperlink" Target="../../Documents%20and%20Settings/Tideland%20Signal/Local%20Settings/Temp/20130912_AtoN_FC_0.1.xml" TargetMode="External"/><Relationship Id="rId103" Type="http://schemas.openxmlformats.org/officeDocument/2006/relationships/hyperlink" Target="../../Documents%20and%20Settings/Tideland%20Signal/Local%20Settings/Temp/20130912_AtoN_FC_0.1.xml" TargetMode="External"/><Relationship Id="rId104" Type="http://schemas.openxmlformats.org/officeDocument/2006/relationships/hyperlink" Target="../../Documents%20and%20Settings/Tideland%20Signal/Local%20Settings/Temp/20130912_AtoN_FC_0.1.xml" TargetMode="External"/><Relationship Id="rId105" Type="http://schemas.openxmlformats.org/officeDocument/2006/relationships/hyperlink" Target="../../Documents%20and%20Settings/Tideland%20Signal/Local%20Settings/Temp/20130912_AtoN_FC_0.1.xml" TargetMode="External"/><Relationship Id="rId106" Type="http://schemas.openxmlformats.org/officeDocument/2006/relationships/hyperlink" Target="../../Documents%20and%20Settings/Tideland%20Signal/Local%20Settings/Temp/20130912_AtoN_FC_0.1.xml" TargetMode="External"/><Relationship Id="rId107" Type="http://schemas.openxmlformats.org/officeDocument/2006/relationships/hyperlink" Target="../../Documents%20and%20Settings/Tideland%20Signal/Local%20Settings/Temp/20130912_AtoN_FC_0.1.xml" TargetMode="External"/><Relationship Id="rId108" Type="http://schemas.openxmlformats.org/officeDocument/2006/relationships/hyperlink" Target="../../Documents%20and%20Settings/Tideland%20Signal/Local%20Settings/Temp/20130912_AtoN_FC_0.1.xml" TargetMode="External"/><Relationship Id="rId109" Type="http://schemas.openxmlformats.org/officeDocument/2006/relationships/hyperlink" Target="../../Documents%20and%20Settings/Tideland%20Signal/Local%20Settings/Temp/20130912_AtoN_FC_0.1.xml" TargetMode="External"/><Relationship Id="rId110" Type="http://schemas.openxmlformats.org/officeDocument/2006/relationships/hyperlink" Target="../../Documents%20and%20Settings/Tideland%20Signal/Local%20Settings/Temp/20130912_AtoN_FC_0.1.xml" TargetMode="External"/><Relationship Id="rId111" Type="http://schemas.openxmlformats.org/officeDocument/2006/relationships/hyperlink" Target="../../Documents%20and%20Settings/Tideland%20Signal/Local%20Settings/Temp/20130912_AtoN_FC_0.1.xml" TargetMode="External"/><Relationship Id="rId112" Type="http://schemas.openxmlformats.org/officeDocument/2006/relationships/hyperlink" Target="../../Documents%20and%20Settings/Tideland%20Signal/Local%20Settings/Temp/20130912_AtoN_FC_0.1.xml" TargetMode="External"/><Relationship Id="rId113" Type="http://schemas.openxmlformats.org/officeDocument/2006/relationships/hyperlink" Target="../../Documents%20and%20Settings/Tideland%20Signal/Local%20Settings/Temp/20130912_AtoN_FC_0.1.xml" TargetMode="External"/><Relationship Id="rId114" Type="http://schemas.openxmlformats.org/officeDocument/2006/relationships/hyperlink" Target="../../Documents%20and%20Settings/Tideland%20Signal/Local%20Settings/Temp/20130912_AtoN_FC_0.1.xml" TargetMode="External"/><Relationship Id="rId115" Type="http://schemas.openxmlformats.org/officeDocument/2006/relationships/hyperlink" Target="../../Documents%20and%20Settings/Tideland%20Signal/Local%20Settings/Temp/20130912_AtoN_FC_0.1.xml" TargetMode="External"/><Relationship Id="rId116" Type="http://schemas.openxmlformats.org/officeDocument/2006/relationships/hyperlink" Target="../../Documents%20and%20Settings/Tideland%20Signal/Local%20Settings/Temp/20130912_AtoN_FC_0.1.xml" TargetMode="External"/><Relationship Id="rId117" Type="http://schemas.openxmlformats.org/officeDocument/2006/relationships/hyperlink" Target="../../Documents%20and%20Settings/Tideland%20Signal/Local%20Settings/Temp/20130912_AtoN_FC_0.1.xml" TargetMode="External"/><Relationship Id="rId118" Type="http://schemas.openxmlformats.org/officeDocument/2006/relationships/hyperlink" Target="../../Documents%20and%20Settings/Tideland%20Signal/Local%20Settings/Temp/20130912_AtoN_FC_0.1.xml" TargetMode="External"/><Relationship Id="rId119" Type="http://schemas.openxmlformats.org/officeDocument/2006/relationships/hyperlink" Target="../../Documents%20and%20Settings/Tideland%20Signal/Local%20Settings/Temp/20130912_AtoN_FC_0.1.xml" TargetMode="External"/><Relationship Id="rId120" Type="http://schemas.openxmlformats.org/officeDocument/2006/relationships/hyperlink" Target="../../Documents%20and%20Settings/Tideland%20Signal/Local%20Settings/Temp/20130912_AtoN_FC_0.1.xml" TargetMode="External"/><Relationship Id="rId121" Type="http://schemas.openxmlformats.org/officeDocument/2006/relationships/hyperlink" Target="../../Documents%20and%20Settings/Tideland%20Signal/Local%20Settings/Temp/20130912_AtoN_FC_0.1.xml" TargetMode="External"/><Relationship Id="rId122" Type="http://schemas.openxmlformats.org/officeDocument/2006/relationships/hyperlink" Target="../../Documents%20and%20Settings/Tideland%20Signal/Local%20Settings/Temp/20130912_AtoN_FC_0.1.xml" TargetMode="External"/><Relationship Id="rId123" Type="http://schemas.openxmlformats.org/officeDocument/2006/relationships/hyperlink" Target="../../Documents%20and%20Settings/Tideland%20Signal/Local%20Settings/Temp/20130912_AtoN_FC_0.1.xml" TargetMode="External"/><Relationship Id="rId124" Type="http://schemas.openxmlformats.org/officeDocument/2006/relationships/hyperlink" Target="../../Documents%20and%20Settings/Tideland%20Signal/Local%20Settings/Temp/20130912_AtoN_FC_0.1.xml" TargetMode="External"/><Relationship Id="rId125" Type="http://schemas.openxmlformats.org/officeDocument/2006/relationships/hyperlink" Target="../../Documents%20and%20Settings/Tideland%20Signal/Local%20Settings/Temp/20130912_AtoN_FC_0.1.xml" TargetMode="External"/><Relationship Id="rId126" Type="http://schemas.openxmlformats.org/officeDocument/2006/relationships/hyperlink" Target="../../Documents%20and%20Settings/Tideland%20Signal/Local%20Settings/Temp/20130912_AtoN_FC_0.1.xml" TargetMode="External"/><Relationship Id="rId127" Type="http://schemas.openxmlformats.org/officeDocument/2006/relationships/hyperlink" Target="../../Documents%20and%20Settings/Tideland%20Signal/Local%20Settings/Temp/20130912_AtoN_FC_0.1.xml" TargetMode="External"/><Relationship Id="rId128" Type="http://schemas.openxmlformats.org/officeDocument/2006/relationships/hyperlink" Target="../../Documents%20and%20Settings/Tideland%20Signal/Local%20Settings/Temp/20130912_AtoN_FC_0.1.xml" TargetMode="External"/><Relationship Id="rId129" Type="http://schemas.openxmlformats.org/officeDocument/2006/relationships/hyperlink" Target="../../Documents%20and%20Settings/Tideland%20Signal/Local%20Settings/Temp/20130912_AtoN_FC_0.1.xml" TargetMode="External"/><Relationship Id="rId130" Type="http://schemas.openxmlformats.org/officeDocument/2006/relationships/hyperlink" Target="../../Documents%20and%20Settings/Tideland%20Signal/Local%20Settings/Temp/20130912_AtoN_FC_0.1.xml" TargetMode="External"/><Relationship Id="rId131" Type="http://schemas.openxmlformats.org/officeDocument/2006/relationships/hyperlink" Target="../../Documents%20and%20Settings/Tideland%20Signal/Local%20Settings/Temp/20130912_AtoN_FC_0.1.xml" TargetMode="External"/><Relationship Id="rId132" Type="http://schemas.openxmlformats.org/officeDocument/2006/relationships/hyperlink" Target="../../Documents%20and%20Settings/Tideland%20Signal/Local%20Settings/Temp/20130912_AtoN_FC_0.1.xml" TargetMode="External"/><Relationship Id="rId133" Type="http://schemas.openxmlformats.org/officeDocument/2006/relationships/hyperlink" Target="../../Documents%20and%20Settings/Tideland%20Signal/Local%20Settings/Temp/20130912_AtoN_FC_0.1.xml" TargetMode="External"/><Relationship Id="rId134" Type="http://schemas.openxmlformats.org/officeDocument/2006/relationships/hyperlink" Target="../../Documents%20and%20Settings/Tideland%20Signal/Local%20Settings/Temp/20130912_AtoN_FC_0.1.xml" TargetMode="External"/><Relationship Id="rId135" Type="http://schemas.openxmlformats.org/officeDocument/2006/relationships/hyperlink" Target="../../Documents%20and%20Settings/Tideland%20Signal/Local%20Settings/Temp/20130912_AtoN_FC_0.1.xml" TargetMode="External"/><Relationship Id="rId136" Type="http://schemas.openxmlformats.org/officeDocument/2006/relationships/hyperlink" Target="../../Documents%20and%20Settings/Tideland%20Signal/Local%20Settings/Temp/20130912_AtoN_FC_0.1.xml" TargetMode="External"/><Relationship Id="rId137" Type="http://schemas.openxmlformats.org/officeDocument/2006/relationships/hyperlink" Target="../../Documents%20and%20Settings/Tideland%20Signal/Local%20Settings/Temp/20130912_AtoN_FC_0.1.xml" TargetMode="External"/><Relationship Id="rId138" Type="http://schemas.openxmlformats.org/officeDocument/2006/relationships/hyperlink" Target="../../Documents%20and%20Settings/Tideland%20Signal/Local%20Settings/Temp/20130912_AtoN_FC_0.1.xml" TargetMode="External"/><Relationship Id="rId139" Type="http://schemas.openxmlformats.org/officeDocument/2006/relationships/hyperlink" Target="../../Documents%20and%20Settings/Tideland%20Signal/Local%20Settings/Temp/20130912_AtoN_FC_0.1.xml" TargetMode="External"/><Relationship Id="rId140" Type="http://schemas.openxmlformats.org/officeDocument/2006/relationships/hyperlink" Target="../../Documents%20and%20Settings/Tideland%20Signal/Local%20Settings/Temp/20130912_AtoN_FC_0.1.xml" TargetMode="External"/><Relationship Id="rId141" Type="http://schemas.openxmlformats.org/officeDocument/2006/relationships/hyperlink" Target="../../Documents%20and%20Settings/Tideland%20Signal/Local%20Settings/Temp/20130912_AtoN_FC_0.1.xml" TargetMode="External"/><Relationship Id="rId142" Type="http://schemas.openxmlformats.org/officeDocument/2006/relationships/hyperlink" Target="../../Documents%20and%20Settings/Tideland%20Signal/Local%20Settings/Temp/20130912_AtoN_FC_0.1.xml" TargetMode="External"/><Relationship Id="rId143" Type="http://schemas.openxmlformats.org/officeDocument/2006/relationships/hyperlink" Target="../../Documents%20and%20Settings/Tideland%20Signal/Local%20Settings/Temp/20130912_AtoN_FC_0.1.xml" TargetMode="External"/><Relationship Id="rId144" Type="http://schemas.openxmlformats.org/officeDocument/2006/relationships/hyperlink" Target="../../Documents%20and%20Settings/Tideland%20Signal/Local%20Settings/Temp/20130912_AtoN_FC_0.1.xml" TargetMode="External"/><Relationship Id="rId145" Type="http://schemas.openxmlformats.org/officeDocument/2006/relationships/hyperlink" Target="../../Documents%20and%20Settings/Tideland%20Signal/Local%20Settings/Temp/20130912_AtoN_FC_0.1.xml" TargetMode="External"/><Relationship Id="rId146" Type="http://schemas.openxmlformats.org/officeDocument/2006/relationships/hyperlink" Target="../../Documents%20and%20Settings/Tideland%20Signal/Local%20Settings/Temp/20130912_AtoN_FC_0.1.xml" TargetMode="External"/><Relationship Id="rId147" Type="http://schemas.openxmlformats.org/officeDocument/2006/relationships/hyperlink" Target="../../Documents%20and%20Settings/Tideland%20Signal/Local%20Settings/Temp/20130912_AtoN_FC_0.1.xml" TargetMode="External"/><Relationship Id="rId148" Type="http://schemas.openxmlformats.org/officeDocument/2006/relationships/hyperlink" Target="../../Documents%20and%20Settings/Tideland%20Signal/Local%20Settings/Temp/20130912_AtoN_FC_0.1.xml" TargetMode="External"/><Relationship Id="rId149" Type="http://schemas.openxmlformats.org/officeDocument/2006/relationships/hyperlink" Target="../../Documents%20and%20Settings/Tideland%20Signal/Local%20Settings/Temp/20130912_AtoN_FC_0.1.xml" TargetMode="External"/><Relationship Id="rId150" Type="http://schemas.openxmlformats.org/officeDocument/2006/relationships/hyperlink" Target="../../Documents%20and%20Settings/Tideland%20Signal/Local%20Settings/Temp/20130912_AtoN_FC_0.1.xml" TargetMode="External"/><Relationship Id="rId151" Type="http://schemas.openxmlformats.org/officeDocument/2006/relationships/hyperlink" Target="../../Documents%20and%20Settings/Tideland%20Signal/Local%20Settings/Temp/20130912_AtoN_FC_0.1.xml" TargetMode="External"/><Relationship Id="rId152" Type="http://schemas.openxmlformats.org/officeDocument/2006/relationships/hyperlink" Target="../../Documents%20and%20Settings/Tideland%20Signal/Local%20Settings/Temp/20130912_AtoN_FC_0.1.xml" TargetMode="External"/><Relationship Id="rId153" Type="http://schemas.openxmlformats.org/officeDocument/2006/relationships/hyperlink" Target="../../Documents%20and%20Settings/Tideland%20Signal/Local%20Settings/Temp/20130912_AtoN_FC_0.1.xml" TargetMode="External"/><Relationship Id="rId154" Type="http://schemas.openxmlformats.org/officeDocument/2006/relationships/hyperlink" Target="../../Documents%20and%20Settings/Tideland%20Signal/Local%20Settings/Temp/20130912_AtoN_FC_0.1.xml" TargetMode="External"/><Relationship Id="rId155" Type="http://schemas.openxmlformats.org/officeDocument/2006/relationships/hyperlink" Target="../../Documents%20and%20Settings/Tideland%20Signal/Local%20Settings/Temp/20130912_AtoN_FC_0.1.xml" TargetMode="External"/><Relationship Id="rId156" Type="http://schemas.openxmlformats.org/officeDocument/2006/relationships/hyperlink" Target="../../Documents%20and%20Settings/Tideland%20Signal/Local%20Settings/Temp/20130912_AtoN_FC_0.1.xml" TargetMode="External"/><Relationship Id="rId157" Type="http://schemas.openxmlformats.org/officeDocument/2006/relationships/hyperlink" Target="../../Documents%20and%20Settings/Tideland%20Signal/Local%20Settings/Temp/20130912_AtoN_FC_0.1.xml" TargetMode="External"/><Relationship Id="rId158" Type="http://schemas.openxmlformats.org/officeDocument/2006/relationships/hyperlink" Target="../../Documents%20and%20Settings/Tideland%20Signal/Local%20Settings/Temp/20130912_AtoN_FC_0.1.xml" TargetMode="External"/><Relationship Id="rId159" Type="http://schemas.openxmlformats.org/officeDocument/2006/relationships/hyperlink" Target="../../Documents%20and%20Settings/Tideland%20Signal/Local%20Settings/Temp/20130912_AtoN_FC_0.1.xml" TargetMode="External"/><Relationship Id="rId160" Type="http://schemas.openxmlformats.org/officeDocument/2006/relationships/hyperlink" Target="../../Documents%20and%20Settings/Tideland%20Signal/Local%20Settings/Temp/20130912_AtoN_FC_0.1.xml" TargetMode="External"/><Relationship Id="rId161" Type="http://schemas.openxmlformats.org/officeDocument/2006/relationships/hyperlink" Target="../../Documents%20and%20Settings/Tideland%20Signal/Local%20Settings/Temp/20130912_AtoN_FC_0.1.xml" TargetMode="External"/><Relationship Id="rId162" Type="http://schemas.openxmlformats.org/officeDocument/2006/relationships/hyperlink" Target="../../Documents%20and%20Settings/Tideland%20Signal/Local%20Settings/Temp/20130912_AtoN_FC_0.1.xml" TargetMode="External"/><Relationship Id="rId163" Type="http://schemas.openxmlformats.org/officeDocument/2006/relationships/hyperlink" Target="../../Documents%20and%20Settings/Tideland%20Signal/Local%20Settings/Temp/20130912_AtoN_FC_0.1.xml" TargetMode="External"/><Relationship Id="rId164" Type="http://schemas.openxmlformats.org/officeDocument/2006/relationships/hyperlink" Target="../../Documents%20and%20Settings/Tideland%20Signal/Local%20Settings/Temp/20130912_AtoN_FC_0.1.xml" TargetMode="External"/><Relationship Id="rId165" Type="http://schemas.openxmlformats.org/officeDocument/2006/relationships/hyperlink" Target="../../Documents%20and%20Settings/Tideland%20Signal/Local%20Settings/Temp/20130912_AtoN_FC_0.1.xml" TargetMode="External"/><Relationship Id="rId166" Type="http://schemas.openxmlformats.org/officeDocument/2006/relationships/hyperlink" Target="../../Documents%20and%20Settings/Tideland%20Signal/Local%20Settings/Temp/20130912_AtoN_FC_0.1.xml" TargetMode="External"/><Relationship Id="rId167" Type="http://schemas.openxmlformats.org/officeDocument/2006/relationships/hyperlink" Target="../../Documents%20and%20Settings/Tideland%20Signal/Local%20Settings/Temp/20130912_AtoN_FC_0.1.xml" TargetMode="External"/><Relationship Id="rId168" Type="http://schemas.openxmlformats.org/officeDocument/2006/relationships/hyperlink" Target="../../Documents%20and%20Settings/Tideland%20Signal/Local%20Settings/Temp/20130912_AtoN_FC_0.1.xml" TargetMode="External"/><Relationship Id="rId169" Type="http://schemas.openxmlformats.org/officeDocument/2006/relationships/hyperlink" Target="../../Documents%20and%20Settings/Tideland%20Signal/Local%20Settings/Temp/20130912_AtoN_FC_0.1.xml" TargetMode="External"/><Relationship Id="rId170" Type="http://schemas.openxmlformats.org/officeDocument/2006/relationships/hyperlink" Target="../../Documents%20and%20Settings/Tideland%20Signal/Local%20Settings/Temp/20130912_AtoN_FC_0.1.xml" TargetMode="External"/><Relationship Id="rId171" Type="http://schemas.openxmlformats.org/officeDocument/2006/relationships/hyperlink" Target="../../Documents%20and%20Settings/Tideland%20Signal/Local%20Settings/Temp/20130912_AtoN_FC_0.1.xml" TargetMode="External"/><Relationship Id="rId172" Type="http://schemas.openxmlformats.org/officeDocument/2006/relationships/hyperlink" Target="../../Documents%20and%20Settings/Tideland%20Signal/Local%20Settings/Temp/20130912_AtoN_FC_0.1.xml" TargetMode="External"/><Relationship Id="rId173" Type="http://schemas.openxmlformats.org/officeDocument/2006/relationships/hyperlink" Target="../../Documents%20and%20Settings/Tideland%20Signal/Local%20Settings/Temp/20130912_AtoN_FC_0.1.xml" TargetMode="External"/><Relationship Id="rId174" Type="http://schemas.openxmlformats.org/officeDocument/2006/relationships/hyperlink" Target="../../Documents%20and%20Settings/Tideland%20Signal/Local%20Settings/Temp/20130912_AtoN_FC_0.1.xml" TargetMode="External"/><Relationship Id="rId175" Type="http://schemas.openxmlformats.org/officeDocument/2006/relationships/hyperlink" Target="../../Documents%20and%20Settings/Tideland%20Signal/Local%20Settings/Temp/20130912_AtoN_FC_0.1.xml" TargetMode="External"/><Relationship Id="rId176" Type="http://schemas.openxmlformats.org/officeDocument/2006/relationships/hyperlink" Target="../../Documents%20and%20Settings/Tideland%20Signal/Local%20Settings/Temp/20130912_AtoN_FC_0.1.xml" TargetMode="External"/><Relationship Id="rId177" Type="http://schemas.openxmlformats.org/officeDocument/2006/relationships/hyperlink" Target="../../Documents%20and%20Settings/Tideland%20Signal/Local%20Settings/Temp/20130912_AtoN_FC_0.1.xml" TargetMode="External"/><Relationship Id="rId178" Type="http://schemas.openxmlformats.org/officeDocument/2006/relationships/hyperlink" Target="../../Documents%20and%20Settings/Tideland%20Signal/Local%20Settings/Temp/20130912_AtoN_FC_0.1.xml" TargetMode="External"/><Relationship Id="rId179" Type="http://schemas.openxmlformats.org/officeDocument/2006/relationships/hyperlink" Target="../../Documents%20and%20Settings/Tideland%20Signal/Local%20Settings/Temp/20130912_AtoN_FC_0.1.xml" TargetMode="External"/><Relationship Id="rId180" Type="http://schemas.openxmlformats.org/officeDocument/2006/relationships/hyperlink" Target="../../Documents%20and%20Settings/Tideland%20Signal/Local%20Settings/Temp/20130912_AtoN_FC_0.1.xml" TargetMode="External"/><Relationship Id="rId181" Type="http://schemas.openxmlformats.org/officeDocument/2006/relationships/hyperlink" Target="../../Documents%20and%20Settings/Tideland%20Signal/Local%20Settings/Temp/20130912_AtoN_FC_0.1.xml" TargetMode="External"/><Relationship Id="rId182" Type="http://schemas.openxmlformats.org/officeDocument/2006/relationships/hyperlink" Target="../../Documents%20and%20Settings/Tideland%20Signal/Local%20Settings/Temp/20130912_AtoN_FC_0.1.xml" TargetMode="External"/><Relationship Id="rId183" Type="http://schemas.openxmlformats.org/officeDocument/2006/relationships/hyperlink" Target="../../Documents%20and%20Settings/Tideland%20Signal/Local%20Settings/Temp/20130912_AtoN_FC_0.1.xml" TargetMode="External"/><Relationship Id="rId184" Type="http://schemas.openxmlformats.org/officeDocument/2006/relationships/hyperlink" Target="../../Documents%20and%20Settings/Tideland%20Signal/Local%20Settings/Temp/20130912_AtoN_FC_0.1.xml" TargetMode="External"/><Relationship Id="rId185" Type="http://schemas.openxmlformats.org/officeDocument/2006/relationships/hyperlink" Target="../../Documents%20and%20Settings/Tideland%20Signal/Local%20Settings/Temp/20130912_AtoN_FC_0.1.xml" TargetMode="External"/><Relationship Id="rId186" Type="http://schemas.openxmlformats.org/officeDocument/2006/relationships/hyperlink" Target="../../Documents%20and%20Settings/Tideland%20Signal/Local%20Settings/Temp/20130912_AtoN_FC_0.1.xml" TargetMode="External"/><Relationship Id="rId187" Type="http://schemas.openxmlformats.org/officeDocument/2006/relationships/hyperlink" Target="../../Documents%20and%20Settings/Tideland%20Signal/Local%20Settings/Temp/20130912_AtoN_FC_0.1.xml" TargetMode="External"/><Relationship Id="rId188" Type="http://schemas.openxmlformats.org/officeDocument/2006/relationships/hyperlink" Target="../../Documents%20and%20Settings/Tideland%20Signal/Local%20Settings/Temp/20130912_AtoN_FC_0.1.xml" TargetMode="External"/><Relationship Id="rId189" Type="http://schemas.openxmlformats.org/officeDocument/2006/relationships/hyperlink" Target="../../Documents%20and%20Settings/Tideland%20Signal/Local%20Settings/Temp/20130912_AtoN_FC_0.1.xml" TargetMode="External"/><Relationship Id="rId190" Type="http://schemas.openxmlformats.org/officeDocument/2006/relationships/hyperlink" Target="../../Documents%20and%20Settings/Tideland%20Signal/Local%20Settings/Temp/20130912_AtoN_FC_0.1.xml" TargetMode="External"/><Relationship Id="rId191" Type="http://schemas.openxmlformats.org/officeDocument/2006/relationships/hyperlink" Target="../../Documents%20and%20Settings/Tideland%20Signal/Local%20Settings/Temp/20130912_AtoN_FC_0.1.xml" TargetMode="External"/><Relationship Id="rId192" Type="http://schemas.openxmlformats.org/officeDocument/2006/relationships/hyperlink" Target="../../Documents%20and%20Settings/Tideland%20Signal/Local%20Settings/Temp/20130912_AtoN_FC_0.1.xml" TargetMode="External"/><Relationship Id="rId193" Type="http://schemas.openxmlformats.org/officeDocument/2006/relationships/hyperlink" Target="../../Documents%20and%20Settings/Tideland%20Signal/Local%20Settings/Temp/20130912_AtoN_FC_0.1.xml" TargetMode="External"/><Relationship Id="rId194" Type="http://schemas.openxmlformats.org/officeDocument/2006/relationships/hyperlink" Target="../../Documents%20and%20Settings/Tideland%20Signal/Local%20Settings/Temp/20130912_AtoN_FC_0.1.xml" TargetMode="External"/><Relationship Id="rId195" Type="http://schemas.openxmlformats.org/officeDocument/2006/relationships/hyperlink" Target="../../Documents%20and%20Settings/Tideland%20Signal/Local%20Settings/Temp/20130912_AtoN_FC_0.1.xml" TargetMode="External"/><Relationship Id="rId196" Type="http://schemas.openxmlformats.org/officeDocument/2006/relationships/hyperlink" Target="../../Documents%20and%20Settings/Tideland%20Signal/Local%20Settings/Temp/20130912_AtoN_FC_0.1.xml" TargetMode="External"/><Relationship Id="rId197" Type="http://schemas.openxmlformats.org/officeDocument/2006/relationships/hyperlink" Target="../../Documents%20and%20Settings/Tideland%20Signal/Local%20Settings/Temp/20130912_AtoN_FC_0.1.xml" TargetMode="External"/><Relationship Id="rId198" Type="http://schemas.openxmlformats.org/officeDocument/2006/relationships/hyperlink" Target="../../Documents%20and%20Settings/Tideland%20Signal/Local%20Settings/Temp/20130912_AtoN_FC_0.1.xml" TargetMode="External"/><Relationship Id="rId199" Type="http://schemas.openxmlformats.org/officeDocument/2006/relationships/hyperlink" Target="../../Documents%20and%20Settings/Tideland%20Signal/Local%20Settings/Temp/20130912_AtoN_FC_0.1.xml" TargetMode="External"/><Relationship Id="rId200" Type="http://schemas.openxmlformats.org/officeDocument/2006/relationships/hyperlink" Target="../../Documents%20and%20Settings/Tideland%20Signal/Local%20Settings/Temp/20130912_AtoN_FC_0.1.xml" TargetMode="External"/><Relationship Id="rId201" Type="http://schemas.openxmlformats.org/officeDocument/2006/relationships/hyperlink" Target="../../Documents%20and%20Settings/Tideland%20Signal/Local%20Settings/Temp/20130912_AtoN_FC_0.1.xml" TargetMode="External"/><Relationship Id="rId202" Type="http://schemas.openxmlformats.org/officeDocument/2006/relationships/hyperlink" Target="../../Documents%20and%20Settings/Tideland%20Signal/Local%20Settings/Temp/20130912_AtoN_FC_0.1.xml" TargetMode="External"/><Relationship Id="rId203" Type="http://schemas.openxmlformats.org/officeDocument/2006/relationships/hyperlink" Target="../../Documents%20and%20Settings/Tideland%20Signal/Local%20Settings/Temp/20130912_AtoN_FC_0.1.xml" TargetMode="External"/><Relationship Id="rId204" Type="http://schemas.openxmlformats.org/officeDocument/2006/relationships/hyperlink" Target="../../Documents%20and%20Settings/Tideland%20Signal/Local%20Settings/Temp/20130912_AtoN_FC_0.1.xml" TargetMode="External"/><Relationship Id="rId205" Type="http://schemas.openxmlformats.org/officeDocument/2006/relationships/hyperlink" Target="../../Documents%20and%20Settings/Tideland%20Signal/Local%20Settings/Temp/20130912_AtoN_FC_0.1.xml" TargetMode="External"/><Relationship Id="rId206" Type="http://schemas.openxmlformats.org/officeDocument/2006/relationships/hyperlink" Target="../../Documents%20and%20Settings/Tideland%20Signal/Local%20Settings/Temp/20130912_AtoN_FC_0.1.xml" TargetMode="External"/><Relationship Id="rId207" Type="http://schemas.openxmlformats.org/officeDocument/2006/relationships/hyperlink" Target="../../Documents%20and%20Settings/Tideland%20Signal/Local%20Settings/Temp/20130912_AtoN_FC_0.1.xml" TargetMode="External"/><Relationship Id="rId208" Type="http://schemas.openxmlformats.org/officeDocument/2006/relationships/hyperlink" Target="../../Documents%20and%20Settings/Tideland%20Signal/Local%20Settings/Temp/20130912_AtoN_FC_0.1.xml" TargetMode="External"/><Relationship Id="rId209" Type="http://schemas.openxmlformats.org/officeDocument/2006/relationships/hyperlink" Target="../../Documents%20and%20Settings/Tideland%20Signal/Local%20Settings/Temp/20130912_AtoN_FC_0.1.xml" TargetMode="External"/><Relationship Id="rId210" Type="http://schemas.openxmlformats.org/officeDocument/2006/relationships/hyperlink" Target="../../Documents%20and%20Settings/Tideland%20Signal/Local%20Settings/Temp/20130912_AtoN_FC_0.1.xml" TargetMode="External"/><Relationship Id="rId211" Type="http://schemas.openxmlformats.org/officeDocument/2006/relationships/hyperlink" Target="../../Documents%20and%20Settings/Tideland%20Signal/Local%20Settings/Temp/20130912_AtoN_FC_0.1.xml" TargetMode="External"/><Relationship Id="rId212" Type="http://schemas.openxmlformats.org/officeDocument/2006/relationships/hyperlink" Target="../../Documents%20and%20Settings/Tideland%20Signal/Local%20Settings/Temp/20130912_AtoN_FC_0.1.xml" TargetMode="External"/><Relationship Id="rId213" Type="http://schemas.openxmlformats.org/officeDocument/2006/relationships/hyperlink" Target="../../Documents%20and%20Settings/Tideland%20Signal/Local%20Settings/Temp/20130912_AtoN_FC_0.1.xml" TargetMode="External"/><Relationship Id="rId214" Type="http://schemas.openxmlformats.org/officeDocument/2006/relationships/hyperlink" Target="../../Documents%20and%20Settings/Tideland%20Signal/Local%20Settings/Temp/20130912_AtoN_FC_0.1.xml" TargetMode="External"/><Relationship Id="rId215" Type="http://schemas.openxmlformats.org/officeDocument/2006/relationships/hyperlink" Target="../../Documents%20and%20Settings/Tideland%20Signal/Local%20Settings/Temp/20130912_AtoN_FC_0.1.xml" TargetMode="External"/><Relationship Id="rId216" Type="http://schemas.openxmlformats.org/officeDocument/2006/relationships/hyperlink" Target="../../Documents%20and%20Settings/Tideland%20Signal/Local%20Settings/Temp/20130912_AtoN_FC_0.1.xml" TargetMode="External"/><Relationship Id="rId217" Type="http://schemas.openxmlformats.org/officeDocument/2006/relationships/hyperlink" Target="../../Documents%20and%20Settings/Tideland%20Signal/Local%20Settings/Temp/20130912_AtoN_FC_0.1.xml" TargetMode="External"/><Relationship Id="rId218" Type="http://schemas.openxmlformats.org/officeDocument/2006/relationships/hyperlink" Target="../../Documents%20and%20Settings/Tideland%20Signal/Local%20Settings/Temp/20130912_AtoN_FC_0.1.xml" TargetMode="External"/><Relationship Id="rId219" Type="http://schemas.openxmlformats.org/officeDocument/2006/relationships/hyperlink" Target="../../Documents%20and%20Settings/Tideland%20Signal/Local%20Settings/Temp/20130912_AtoN_FC_0.1.xml" TargetMode="External"/><Relationship Id="rId220" Type="http://schemas.openxmlformats.org/officeDocument/2006/relationships/hyperlink" Target="../../Documents%20and%20Settings/Tideland%20Signal/Local%20Settings/Temp/20130912_AtoN_FC_0.1.xml" TargetMode="External"/><Relationship Id="rId221" Type="http://schemas.openxmlformats.org/officeDocument/2006/relationships/hyperlink" Target="../../Documents%20and%20Settings/Tideland%20Signal/Local%20Settings/Temp/20130912_AtoN_FC_0.1.xml" TargetMode="External"/><Relationship Id="rId222" Type="http://schemas.openxmlformats.org/officeDocument/2006/relationships/hyperlink" Target="../../Documents%20and%20Settings/Tideland%20Signal/Local%20Settings/Temp/20130912_AtoN_FC_0.1.xml" TargetMode="External"/><Relationship Id="rId223" Type="http://schemas.openxmlformats.org/officeDocument/2006/relationships/hyperlink" Target="../../Documents%20and%20Settings/Tideland%20Signal/Local%20Settings/Temp/20130912_AtoN_FC_0.1.xml" TargetMode="External"/><Relationship Id="rId224" Type="http://schemas.openxmlformats.org/officeDocument/2006/relationships/hyperlink" Target="../../Documents%20and%20Settings/Tideland%20Signal/Local%20Settings/Temp/20130912_AtoN_FC_0.1.xml" TargetMode="External"/><Relationship Id="rId225" Type="http://schemas.openxmlformats.org/officeDocument/2006/relationships/hyperlink" Target="../../Documents%20and%20Settings/Tideland%20Signal/Local%20Settings/Temp/20130912_AtoN_FC_0.1.xml" TargetMode="External"/><Relationship Id="rId226" Type="http://schemas.openxmlformats.org/officeDocument/2006/relationships/hyperlink" Target="../../Documents%20and%20Settings/Tideland%20Signal/Local%20Settings/Temp/20130912_AtoN_FC_0.1.xml" TargetMode="External"/><Relationship Id="rId227" Type="http://schemas.openxmlformats.org/officeDocument/2006/relationships/hyperlink" Target="../../Documents%20and%20Settings/Tideland%20Signal/Local%20Settings/Temp/20130912_AtoN_FC_0.1.xml" TargetMode="External"/><Relationship Id="rId228" Type="http://schemas.openxmlformats.org/officeDocument/2006/relationships/hyperlink" Target="../../Documents%20and%20Settings/Tideland%20Signal/Local%20Settings/Temp/20130912_AtoN_FC_0.1.xml" TargetMode="External"/><Relationship Id="rId229" Type="http://schemas.openxmlformats.org/officeDocument/2006/relationships/hyperlink" Target="../../Documents%20and%20Settings/Tideland%20Signal/Local%20Settings/Temp/20130912_AtoN_FC_0.1.xml" TargetMode="External"/><Relationship Id="rId230" Type="http://schemas.openxmlformats.org/officeDocument/2006/relationships/hyperlink" Target="../../Documents%20and%20Settings/Tideland%20Signal/Local%20Settings/Temp/20130912_AtoN_FC_0.1.xml" TargetMode="External"/><Relationship Id="rId231" Type="http://schemas.openxmlformats.org/officeDocument/2006/relationships/hyperlink" Target="../../Documents%20and%20Settings/Tideland%20Signal/Local%20Settings/Temp/20130912_AtoN_FC_0.1.xml" TargetMode="External"/><Relationship Id="rId232" Type="http://schemas.openxmlformats.org/officeDocument/2006/relationships/hyperlink" Target="../../Documents%20and%20Settings/Tideland%20Signal/Local%20Settings/Temp/20130912_AtoN_FC_0.1.xml" TargetMode="External"/><Relationship Id="rId233" Type="http://schemas.openxmlformats.org/officeDocument/2006/relationships/hyperlink" Target="../../Documents%20and%20Settings/Tideland%20Signal/Local%20Settings/Temp/20130912_AtoN_FC_0.1.xml" TargetMode="External"/><Relationship Id="rId234" Type="http://schemas.openxmlformats.org/officeDocument/2006/relationships/hyperlink" Target="../../Documents%20and%20Settings/Tideland%20Signal/Local%20Settings/Temp/20130912_AtoN_FC_0.1.xml" TargetMode="External"/><Relationship Id="rId235" Type="http://schemas.openxmlformats.org/officeDocument/2006/relationships/hyperlink" Target="../../Documents%20and%20Settings/Tideland%20Signal/Local%20Settings/Temp/20130912_AtoN_FC_0.1.xml" TargetMode="External"/><Relationship Id="rId236" Type="http://schemas.openxmlformats.org/officeDocument/2006/relationships/hyperlink" Target="../../Documents%20and%20Settings/Tideland%20Signal/Local%20Settings/Temp/20130912_AtoN_FC_0.1.xml" TargetMode="External"/><Relationship Id="rId237" Type="http://schemas.openxmlformats.org/officeDocument/2006/relationships/hyperlink" Target="../../Documents%20and%20Settings/Tideland%20Signal/Local%20Settings/Temp/20130912_AtoN_FC_0.1.xml" TargetMode="External"/><Relationship Id="rId238" Type="http://schemas.openxmlformats.org/officeDocument/2006/relationships/hyperlink" Target="../../Documents%20and%20Settings/Tideland%20Signal/Local%20Settings/Temp/20130912_AtoN_FC_0.1.xml" TargetMode="External"/><Relationship Id="rId239" Type="http://schemas.openxmlformats.org/officeDocument/2006/relationships/hyperlink" Target="../../Documents%20and%20Settings/Tideland%20Signal/Local%20Settings/Temp/20130912_AtoN_FC_0.1.xml" TargetMode="External"/><Relationship Id="rId240" Type="http://schemas.openxmlformats.org/officeDocument/2006/relationships/hyperlink" Target="../../Documents%20and%20Settings/Tideland%20Signal/Local%20Settings/Temp/20130912_AtoN_FC_0.1.xml" TargetMode="External"/><Relationship Id="rId241" Type="http://schemas.openxmlformats.org/officeDocument/2006/relationships/hyperlink" Target="../../Documents%20and%20Settings/Tideland%20Signal/Local%20Settings/Temp/20130912_AtoN_FC_0.1.xml" TargetMode="External"/><Relationship Id="rId242" Type="http://schemas.openxmlformats.org/officeDocument/2006/relationships/hyperlink" Target="../../Documents%20and%20Settings/Tideland%20Signal/Local%20Settings/Temp/20130912_AtoN_FC_0.1.xml" TargetMode="External"/><Relationship Id="rId243" Type="http://schemas.openxmlformats.org/officeDocument/2006/relationships/hyperlink" Target="../../Documents%20and%20Settings/Tideland%20Signal/Local%20Settings/Temp/20130912_AtoN_FC_0.1.xml" TargetMode="External"/><Relationship Id="rId244" Type="http://schemas.openxmlformats.org/officeDocument/2006/relationships/hyperlink" Target="../../Documents%20and%20Settings/Tideland%20Signal/Local%20Settings/Temp/20130912_AtoN_FC_0.1.xml" TargetMode="External"/><Relationship Id="rId245" Type="http://schemas.openxmlformats.org/officeDocument/2006/relationships/hyperlink" Target="../../Documents%20and%20Settings/Tideland%20Signal/Local%20Settings/Temp/20130912_AtoN_FC_0.1.xml" TargetMode="External"/><Relationship Id="rId246" Type="http://schemas.openxmlformats.org/officeDocument/2006/relationships/hyperlink" Target="../../Documents%20and%20Settings/Tideland%20Signal/Local%20Settings/Temp/20130912_AtoN_FC_0.1.xml" TargetMode="External"/><Relationship Id="rId247" Type="http://schemas.openxmlformats.org/officeDocument/2006/relationships/hyperlink" Target="../../Documents%20and%20Settings/Tideland%20Signal/Local%20Settings/Temp/20130912_AtoN_FC_0.1.xml" TargetMode="External"/><Relationship Id="rId248" Type="http://schemas.openxmlformats.org/officeDocument/2006/relationships/hyperlink" Target="../../Documents%20and%20Settings/Tideland%20Signal/Local%20Settings/Temp/20130912_AtoN_FC_0.1.xml" TargetMode="External"/><Relationship Id="rId249" Type="http://schemas.openxmlformats.org/officeDocument/2006/relationships/hyperlink" Target="../../Documents%20and%20Settings/Tideland%20Signal/Local%20Settings/Temp/20130912_AtoN_FC_0.1.xml" TargetMode="External"/><Relationship Id="rId250" Type="http://schemas.openxmlformats.org/officeDocument/2006/relationships/hyperlink" Target="../../Documents%20and%20Settings/Tideland%20Signal/Local%20Settings/Temp/20130912_AtoN_FC_0.1.xml" TargetMode="External"/><Relationship Id="rId251" Type="http://schemas.openxmlformats.org/officeDocument/2006/relationships/hyperlink" Target="../../Documents%20and%20Settings/Tideland%20Signal/Local%20Settings/Temp/20130912_AtoN_FC_0.1.xml" TargetMode="External"/><Relationship Id="rId252" Type="http://schemas.openxmlformats.org/officeDocument/2006/relationships/hyperlink" Target="../../Documents%20and%20Settings/Tideland%20Signal/Local%20Settings/Temp/20130912_AtoN_FC_0.1.xml" TargetMode="External"/><Relationship Id="rId253" Type="http://schemas.openxmlformats.org/officeDocument/2006/relationships/hyperlink" Target="../../Documents%20and%20Settings/Tideland%20Signal/Local%20Settings/Temp/20130912_AtoN_FC_0.1.xml" TargetMode="External"/><Relationship Id="rId254" Type="http://schemas.openxmlformats.org/officeDocument/2006/relationships/hyperlink" Target="../../Documents%20and%20Settings/Tideland%20Signal/Local%20Settings/Temp/20130912_AtoN_FC_0.1.xml" TargetMode="External"/><Relationship Id="rId255" Type="http://schemas.openxmlformats.org/officeDocument/2006/relationships/hyperlink" Target="../../Documents%20and%20Settings/Tideland%20Signal/Local%20Settings/Temp/20130912_AtoN_FC_0.1.xml" TargetMode="External"/><Relationship Id="rId256" Type="http://schemas.openxmlformats.org/officeDocument/2006/relationships/hyperlink" Target="../../Documents%20and%20Settings/Tideland%20Signal/Local%20Settings/Temp/20130912_AtoN_FC_0.1.xml" TargetMode="External"/><Relationship Id="rId257" Type="http://schemas.openxmlformats.org/officeDocument/2006/relationships/hyperlink" Target="../../Documents%20and%20Settings/Tideland%20Signal/Local%20Settings/Temp/20130912_AtoN_FC_0.1.xml" TargetMode="External"/><Relationship Id="rId258" Type="http://schemas.openxmlformats.org/officeDocument/2006/relationships/hyperlink" Target="../../Documents%20and%20Settings/Tideland%20Signal/Local%20Settings/Temp/20130912_AtoN_FC_0.1.xml" TargetMode="External"/><Relationship Id="rId259" Type="http://schemas.openxmlformats.org/officeDocument/2006/relationships/hyperlink" Target="../../Documents%20and%20Settings/Tideland%20Signal/Local%20Settings/Temp/20130912_AtoN_FC_0.1.xml" TargetMode="External"/><Relationship Id="rId260" Type="http://schemas.openxmlformats.org/officeDocument/2006/relationships/hyperlink" Target="../../Documents%20and%20Settings/Tideland%20Signal/Local%20Settings/Temp/20130912_AtoN_FC_0.1.xml" TargetMode="External"/><Relationship Id="rId261" Type="http://schemas.openxmlformats.org/officeDocument/2006/relationships/hyperlink" Target="../../Documents%20and%20Settings/Tideland%20Signal/Local%20Settings/Temp/20130912_AtoN_FC_0.1.xml" TargetMode="External"/><Relationship Id="rId262" Type="http://schemas.openxmlformats.org/officeDocument/2006/relationships/hyperlink" Target="../../Documents%20and%20Settings/Tideland%20Signal/Local%20Settings/Temp/20130912_AtoN_FC_0.1.xml" TargetMode="External"/><Relationship Id="rId263" Type="http://schemas.openxmlformats.org/officeDocument/2006/relationships/hyperlink" Target="../../Documents%20and%20Settings/Tideland%20Signal/Local%20Settings/Temp/20130912_AtoN_FC_0.1.xml" TargetMode="External"/><Relationship Id="rId264" Type="http://schemas.openxmlformats.org/officeDocument/2006/relationships/hyperlink" Target="../../Documents%20and%20Settings/Tideland%20Signal/Local%20Settings/Temp/20130912_AtoN_FC_0.1.xml" TargetMode="External"/><Relationship Id="rId265" Type="http://schemas.openxmlformats.org/officeDocument/2006/relationships/hyperlink" Target="../../Documents%20and%20Settings/Tideland%20Signal/Local%20Settings/Temp/20130912_AtoN_FC_0.1.xml" TargetMode="External"/><Relationship Id="rId266" Type="http://schemas.openxmlformats.org/officeDocument/2006/relationships/hyperlink" Target="../../Documents%20and%20Settings/Tideland%20Signal/Local%20Settings/Temp/20130912_AtoN_FC_0.1.xml" TargetMode="External"/><Relationship Id="rId267" Type="http://schemas.openxmlformats.org/officeDocument/2006/relationships/hyperlink" Target="../../Documents%20and%20Settings/Tideland%20Signal/Local%20Settings/Temp/20130912_AtoN_FC_0.1.xml" TargetMode="External"/><Relationship Id="rId268" Type="http://schemas.openxmlformats.org/officeDocument/2006/relationships/hyperlink" Target="../../Documents%20and%20Settings/Tideland%20Signal/Local%20Settings/Temp/20130912_AtoN_FC_0.1.xml" TargetMode="External"/><Relationship Id="rId269" Type="http://schemas.openxmlformats.org/officeDocument/2006/relationships/hyperlink" Target="../../Documents%20and%20Settings/Tideland%20Signal/Local%20Settings/Temp/20130912_AtoN_FC_0.1.xml" TargetMode="External"/><Relationship Id="rId270" Type="http://schemas.openxmlformats.org/officeDocument/2006/relationships/hyperlink" Target="../../Documents%20and%20Settings/Tideland%20Signal/Local%20Settings/Temp/20130912_AtoN_FC_0.1.xml" TargetMode="External"/><Relationship Id="rId271" Type="http://schemas.openxmlformats.org/officeDocument/2006/relationships/hyperlink" Target="../../Documents%20and%20Settings/Tideland%20Signal/Local%20Settings/Temp/20130912_AtoN_FC_0.1.xml" TargetMode="External"/><Relationship Id="rId272" Type="http://schemas.openxmlformats.org/officeDocument/2006/relationships/hyperlink" Target="../../Documents%20and%20Settings/Tideland%20Signal/Local%20Settings/Temp/20130912_AtoN_FC_0.1.xml" TargetMode="External"/><Relationship Id="rId273" Type="http://schemas.openxmlformats.org/officeDocument/2006/relationships/hyperlink" Target="../../Documents%20and%20Settings/Tideland%20Signal/Local%20Settings/Temp/20130912_AtoN_FC_0.1.xml" TargetMode="External"/><Relationship Id="rId274" Type="http://schemas.openxmlformats.org/officeDocument/2006/relationships/hyperlink" Target="../../Documents%20and%20Settings/Tideland%20Signal/Local%20Settings/Temp/20130912_AtoN_FC_0.1.xml" TargetMode="External"/><Relationship Id="rId275" Type="http://schemas.openxmlformats.org/officeDocument/2006/relationships/hyperlink" Target="../../Documents%20and%20Settings/Tideland%20Signal/Local%20Settings/Temp/20130912_AtoN_FC_0.1.xml" TargetMode="External"/><Relationship Id="rId276" Type="http://schemas.openxmlformats.org/officeDocument/2006/relationships/hyperlink" Target="../../Documents%20and%20Settings/Tideland%20Signal/Local%20Settings/Temp/20130912_AtoN_FC_0.1.xml" TargetMode="External"/><Relationship Id="rId277" Type="http://schemas.openxmlformats.org/officeDocument/2006/relationships/hyperlink" Target="../../Documents%20and%20Settings/Tideland%20Signal/Local%20Settings/Temp/20130912_AtoN_FC_0.1.xml" TargetMode="External"/><Relationship Id="rId278" Type="http://schemas.openxmlformats.org/officeDocument/2006/relationships/hyperlink" Target="../../Documents%20and%20Settings/Tideland%20Signal/Local%20Settings/Temp/20130912_AtoN_FC_0.1.xml" TargetMode="External"/><Relationship Id="rId279" Type="http://schemas.openxmlformats.org/officeDocument/2006/relationships/hyperlink" Target="../../Documents%20and%20Settings/Tideland%20Signal/Local%20Settings/Temp/20130912_AtoN_FC_0.1.xml" TargetMode="External"/><Relationship Id="rId280" Type="http://schemas.openxmlformats.org/officeDocument/2006/relationships/hyperlink" Target="../../Documents%20and%20Settings/Tideland%20Signal/Local%20Settings/Temp/20130912_AtoN_FC_0.1.xml" TargetMode="External"/><Relationship Id="rId281" Type="http://schemas.openxmlformats.org/officeDocument/2006/relationships/hyperlink" Target="../../Documents%20and%20Settings/Tideland%20Signal/Local%20Settings/Temp/20130912_AtoN_FC_0.1.xml" TargetMode="External"/><Relationship Id="rId282" Type="http://schemas.openxmlformats.org/officeDocument/2006/relationships/hyperlink" Target="../../Documents%20and%20Settings/Tideland%20Signal/Local%20Settings/Temp/20130912_AtoN_FC_0.1.xml" TargetMode="External"/><Relationship Id="rId283" Type="http://schemas.openxmlformats.org/officeDocument/2006/relationships/hyperlink" Target="../../Documents%20and%20Settings/Tideland%20Signal/Local%20Settings/Temp/20130912_AtoN_FC_0.1.xml" TargetMode="External"/><Relationship Id="rId284" Type="http://schemas.openxmlformats.org/officeDocument/2006/relationships/hyperlink" Target="../../Documents%20and%20Settings/Tideland%20Signal/Local%20Settings/Temp/20130912_AtoN_FC_0.1.xml" TargetMode="External"/><Relationship Id="rId285" Type="http://schemas.openxmlformats.org/officeDocument/2006/relationships/hyperlink" Target="../../Documents%20and%20Settings/Tideland%20Signal/Local%20Settings/Temp/20130912_AtoN_FC_0.1.xml" TargetMode="External"/><Relationship Id="rId286" Type="http://schemas.openxmlformats.org/officeDocument/2006/relationships/hyperlink" Target="../../Documents%20and%20Settings/Tideland%20Signal/Local%20Settings/Temp/20130912_AtoN_FC_0.1.xml" TargetMode="External"/><Relationship Id="rId287" Type="http://schemas.openxmlformats.org/officeDocument/2006/relationships/hyperlink" Target="../../Documents%20and%20Settings/Tideland%20Signal/Local%20Settings/Temp/20130912_AtoN_FC_0.1.xml" TargetMode="External"/><Relationship Id="rId288" Type="http://schemas.openxmlformats.org/officeDocument/2006/relationships/hyperlink" Target="../../Documents%20and%20Settings/Tideland%20Signal/Local%20Settings/Temp/20130912_AtoN_FC_0.1.xml" TargetMode="External"/><Relationship Id="rId289" Type="http://schemas.openxmlformats.org/officeDocument/2006/relationships/hyperlink" Target="../../Documents%20and%20Settings/Tideland%20Signal/Local%20Settings/Temp/20130912_AtoN_FC_0.1.xml" TargetMode="External"/><Relationship Id="rId290" Type="http://schemas.openxmlformats.org/officeDocument/2006/relationships/hyperlink" Target="../../Documents%20and%20Settings/Tideland%20Signal/Local%20Settings/Temp/20130912_AtoN_FC_0.1.xml" TargetMode="External"/><Relationship Id="rId291" Type="http://schemas.openxmlformats.org/officeDocument/2006/relationships/hyperlink" Target="../../Documents%20and%20Settings/Tideland%20Signal/Local%20Settings/Temp/20130912_AtoN_FC_0.1.xml" TargetMode="External"/><Relationship Id="rId292" Type="http://schemas.openxmlformats.org/officeDocument/2006/relationships/hyperlink" Target="../../Documents%20and%20Settings/Tideland%20Signal/Local%20Settings/Temp/20130912_AtoN_FC_0.1.xml" TargetMode="External"/><Relationship Id="rId293" Type="http://schemas.openxmlformats.org/officeDocument/2006/relationships/hyperlink" Target="../../Documents%20and%20Settings/Tideland%20Signal/Local%20Settings/Temp/20130912_AtoN_FC_0.1.xml" TargetMode="External"/><Relationship Id="rId294" Type="http://schemas.openxmlformats.org/officeDocument/2006/relationships/hyperlink" Target="../../Documents%20and%20Settings/Tideland%20Signal/Local%20Settings/Temp/20130912_AtoN_FC_0.1.xml" TargetMode="External"/><Relationship Id="rId295" Type="http://schemas.openxmlformats.org/officeDocument/2006/relationships/hyperlink" Target="../../Documents%20and%20Settings/Tideland%20Signal/Local%20Settings/Temp/20130912_AtoN_FC_0.1.xml" TargetMode="External"/><Relationship Id="rId296" Type="http://schemas.openxmlformats.org/officeDocument/2006/relationships/hyperlink" Target="../../Documents%20and%20Settings/Tideland%20Signal/Local%20Settings/Temp/20130912_AtoN_FC_0.1.xml" TargetMode="External"/><Relationship Id="rId297" Type="http://schemas.openxmlformats.org/officeDocument/2006/relationships/hyperlink" Target="../../Documents%20and%20Settings/Tideland%20Signal/Local%20Settings/Temp/20130912_AtoN_FC_0.1.xml" TargetMode="External"/><Relationship Id="rId298" Type="http://schemas.openxmlformats.org/officeDocument/2006/relationships/hyperlink" Target="../../Documents%20and%20Settings/Tideland%20Signal/Local%20Settings/Temp/20130912_AtoN_FC_0.1.xml" TargetMode="External"/><Relationship Id="rId299" Type="http://schemas.openxmlformats.org/officeDocument/2006/relationships/hyperlink" Target="../../Documents%20and%20Settings/Tideland%20Signal/Local%20Settings/Temp/20130912_AtoN_FC_0.1.xml" TargetMode="External"/><Relationship Id="rId300" Type="http://schemas.openxmlformats.org/officeDocument/2006/relationships/hyperlink" Target="../../Documents%20and%20Settings/Tideland%20Signal/Local%20Settings/Temp/20130912_AtoN_FC_0.1.xml" TargetMode="External"/><Relationship Id="rId301" Type="http://schemas.openxmlformats.org/officeDocument/2006/relationships/hyperlink" Target="../../Documents%20and%20Settings/Tideland%20Signal/Local%20Settings/Temp/20130912_AtoN_FC_0.1.xml" TargetMode="External"/><Relationship Id="rId302" Type="http://schemas.openxmlformats.org/officeDocument/2006/relationships/hyperlink" Target="../../Documents%20and%20Settings/Tideland%20Signal/Local%20Settings/Temp/20130912_AtoN_FC_0.1.xml" TargetMode="External"/><Relationship Id="rId303" Type="http://schemas.openxmlformats.org/officeDocument/2006/relationships/hyperlink" Target="../../Documents%20and%20Settings/Tideland%20Signal/Local%20Settings/Temp/20130912_AtoN_FC_0.1.xml" TargetMode="External"/><Relationship Id="rId304" Type="http://schemas.openxmlformats.org/officeDocument/2006/relationships/hyperlink" Target="../../Documents%20and%20Settings/Tideland%20Signal/Local%20Settings/Temp/20130912_AtoN_FC_0.1.xml" TargetMode="External"/><Relationship Id="rId305" Type="http://schemas.openxmlformats.org/officeDocument/2006/relationships/hyperlink" Target="../../Documents%20and%20Settings/Tideland%20Signal/Local%20Settings/Temp/20130912_AtoN_FC_0.1.xml" TargetMode="External"/><Relationship Id="rId306" Type="http://schemas.openxmlformats.org/officeDocument/2006/relationships/hyperlink" Target="../../Documents%20and%20Settings/Tideland%20Signal/Local%20Settings/Temp/20130912_AtoN_FC_0.1.xml" TargetMode="External"/><Relationship Id="rId307" Type="http://schemas.openxmlformats.org/officeDocument/2006/relationships/hyperlink" Target="../../Documents%20and%20Settings/Tideland%20Signal/Local%20Settings/Temp/20130912_AtoN_FC_0.1.xml" TargetMode="External"/><Relationship Id="rId308" Type="http://schemas.openxmlformats.org/officeDocument/2006/relationships/hyperlink" Target="../../Documents%20and%20Settings/Tideland%20Signal/Local%20Settings/Temp/20130912_AtoN_FC_0.1.xml" TargetMode="External"/><Relationship Id="rId309" Type="http://schemas.openxmlformats.org/officeDocument/2006/relationships/hyperlink" Target="../../Documents%20and%20Settings/Tideland%20Signal/Local%20Settings/Temp/20130912_AtoN_FC_0.1.xml" TargetMode="External"/><Relationship Id="rId310" Type="http://schemas.openxmlformats.org/officeDocument/2006/relationships/hyperlink" Target="../../Documents%20and%20Settings/Tideland%20Signal/Local%20Settings/Temp/20130912_AtoN_FC_0.1.xml" TargetMode="External"/><Relationship Id="rId311" Type="http://schemas.openxmlformats.org/officeDocument/2006/relationships/hyperlink" Target="../../Documents%20and%20Settings/Tideland%20Signal/Local%20Settings/Temp/20130912_AtoN_FC_0.1.xml" TargetMode="External"/><Relationship Id="rId312" Type="http://schemas.openxmlformats.org/officeDocument/2006/relationships/hyperlink" Target="../../Documents%20and%20Settings/Tideland%20Signal/Local%20Settings/Temp/20130912_AtoN_FC_0.1.xml" TargetMode="External"/><Relationship Id="rId313" Type="http://schemas.openxmlformats.org/officeDocument/2006/relationships/hyperlink" Target="../../Documents%20and%20Settings/Tideland%20Signal/Local%20Settings/Temp/20130912_AtoN_FC_0.1.xml" TargetMode="External"/><Relationship Id="rId314" Type="http://schemas.openxmlformats.org/officeDocument/2006/relationships/hyperlink" Target="../../Documents%20and%20Settings/Tideland%20Signal/Local%20Settings/Temp/20130912_AtoN_FC_0.1.xml" TargetMode="External"/><Relationship Id="rId315" Type="http://schemas.openxmlformats.org/officeDocument/2006/relationships/hyperlink" Target="../../Documents%20and%20Settings/Tideland%20Signal/Local%20Settings/Temp/20130912_AtoN_FC_0.1.xml" TargetMode="External"/><Relationship Id="rId316" Type="http://schemas.openxmlformats.org/officeDocument/2006/relationships/hyperlink" Target="../../Documents%20and%20Settings/Tideland%20Signal/Local%20Settings/Temp/20130912_AtoN_FC_0.1.xml" TargetMode="External"/><Relationship Id="rId317" Type="http://schemas.openxmlformats.org/officeDocument/2006/relationships/hyperlink" Target="../../Documents%20and%20Settings/Tideland%20Signal/Local%20Settings/Temp/20130912_AtoN_FC_0.1.xml" TargetMode="External"/><Relationship Id="rId318" Type="http://schemas.openxmlformats.org/officeDocument/2006/relationships/hyperlink" Target="../../Documents%20and%20Settings/Tideland%20Signal/Local%20Settings/Temp/20130912_AtoN_FC_0.1.xml" TargetMode="External"/><Relationship Id="rId319" Type="http://schemas.openxmlformats.org/officeDocument/2006/relationships/hyperlink" Target="../../Documents%20and%20Settings/Tideland%20Signal/Local%20Settings/Temp/20130912_AtoN_FC_0.1.xml" TargetMode="External"/><Relationship Id="rId320" Type="http://schemas.openxmlformats.org/officeDocument/2006/relationships/hyperlink" Target="../../Documents%20and%20Settings/Tideland%20Signal/Local%20Settings/Temp/20130912_AtoN_FC_0.1.xml" TargetMode="External"/><Relationship Id="rId321" Type="http://schemas.openxmlformats.org/officeDocument/2006/relationships/hyperlink" Target="../../Documents%20and%20Settings/Tideland%20Signal/Local%20Settings/Temp/20130912_AtoN_FC_0.1.xml" TargetMode="External"/><Relationship Id="rId322" Type="http://schemas.openxmlformats.org/officeDocument/2006/relationships/hyperlink" Target="../../Documents%20and%20Settings/Tideland%20Signal/Local%20Settings/Temp/20130912_AtoN_FC_0.1.xml" TargetMode="External"/><Relationship Id="rId323" Type="http://schemas.openxmlformats.org/officeDocument/2006/relationships/hyperlink" Target="../../Documents%20and%20Settings/Tideland%20Signal/Local%20Settings/Temp/20130912_AtoN_FC_0.1.xml" TargetMode="External"/><Relationship Id="rId324" Type="http://schemas.openxmlformats.org/officeDocument/2006/relationships/hyperlink" Target="../../Documents%20and%20Settings/Tideland%20Signal/Local%20Settings/Temp/20130912_AtoN_FC_0.1.xml" TargetMode="External"/><Relationship Id="rId325" Type="http://schemas.openxmlformats.org/officeDocument/2006/relationships/hyperlink" Target="../../Documents%20and%20Settings/Tideland%20Signal/Local%20Settings/Temp/20130912_AtoN_FC_0.1.xml" TargetMode="External"/><Relationship Id="rId326" Type="http://schemas.openxmlformats.org/officeDocument/2006/relationships/hyperlink" Target="../../Documents%20and%20Settings/Tideland%20Signal/Local%20Settings/Temp/20130912_AtoN_FC_0.1.xml" TargetMode="External"/><Relationship Id="rId327" Type="http://schemas.openxmlformats.org/officeDocument/2006/relationships/hyperlink" Target="../../Documents%20and%20Settings/Tideland%20Signal/Local%20Settings/Temp/20130912_AtoN_FC_0.1.xml" TargetMode="External"/><Relationship Id="rId328" Type="http://schemas.openxmlformats.org/officeDocument/2006/relationships/hyperlink" Target="../../Documents%20and%20Settings/Tideland%20Signal/Local%20Settings/Temp/20130912_AtoN_FC_0.1.xml" TargetMode="External"/><Relationship Id="rId329" Type="http://schemas.openxmlformats.org/officeDocument/2006/relationships/hyperlink" Target="../../Documents%20and%20Settings/Tideland%20Signal/Local%20Settings/Temp/20130912_AtoN_FC_0.1.xml" TargetMode="External"/><Relationship Id="rId330" Type="http://schemas.openxmlformats.org/officeDocument/2006/relationships/hyperlink" Target="../../Documents%20and%20Settings/Tideland%20Signal/Local%20Settings/Temp/20130912_AtoN_FC_0.1.xml" TargetMode="External"/><Relationship Id="rId331" Type="http://schemas.openxmlformats.org/officeDocument/2006/relationships/hyperlink" Target="../../Documents%20and%20Settings/Tideland%20Signal/Local%20Settings/Temp/20130912_AtoN_FC_0.1.xml" TargetMode="External"/><Relationship Id="rId332" Type="http://schemas.openxmlformats.org/officeDocument/2006/relationships/hyperlink" Target="../../Documents%20and%20Settings/Tideland%20Signal/Local%20Settings/Temp/20130912_AtoN_FC_0.1.xml" TargetMode="External"/><Relationship Id="rId333" Type="http://schemas.openxmlformats.org/officeDocument/2006/relationships/hyperlink" Target="../../Documents%20and%20Settings/Tideland%20Signal/Local%20Settings/Temp/20130912_AtoN_FC_0.1.xml" TargetMode="External"/><Relationship Id="rId334" Type="http://schemas.openxmlformats.org/officeDocument/2006/relationships/hyperlink" Target="../../Documents%20and%20Settings/Tideland%20Signal/Local%20Settings/Temp/20130912_AtoN_FC_0.1.xml" TargetMode="External"/><Relationship Id="rId335" Type="http://schemas.openxmlformats.org/officeDocument/2006/relationships/hyperlink" Target="../../Documents%20and%20Settings/Tideland%20Signal/Local%20Settings/Temp/20130912_AtoN_FC_0.1.xml" TargetMode="External"/><Relationship Id="rId336" Type="http://schemas.openxmlformats.org/officeDocument/2006/relationships/hyperlink" Target="../../Documents%20and%20Settings/Tideland%20Signal/Local%20Settings/Temp/20130912_AtoN_FC_0.1.xml" TargetMode="External"/><Relationship Id="rId337" Type="http://schemas.openxmlformats.org/officeDocument/2006/relationships/hyperlink" Target="../../Documents%20and%20Settings/Tideland%20Signal/Local%20Settings/Temp/20130912_AtoN_FC_0.1.xml" TargetMode="External"/><Relationship Id="rId338" Type="http://schemas.openxmlformats.org/officeDocument/2006/relationships/hyperlink" Target="../../Documents%20and%20Settings/Tideland%20Signal/Local%20Settings/Temp/20130912_AtoN_FC_0.1.xml" TargetMode="External"/><Relationship Id="rId339" Type="http://schemas.openxmlformats.org/officeDocument/2006/relationships/hyperlink" Target="../../Documents%20and%20Settings/Tideland%20Signal/Local%20Settings/Temp/20130912_AtoN_FC_0.1.xml" TargetMode="External"/><Relationship Id="rId340" Type="http://schemas.openxmlformats.org/officeDocument/2006/relationships/hyperlink" Target="../../Documents%20and%20Settings/Tideland%20Signal/Local%20Settings/Temp/20130912_AtoN_FC_0.1.xml" TargetMode="External"/><Relationship Id="rId341" Type="http://schemas.openxmlformats.org/officeDocument/2006/relationships/hyperlink" Target="../../Documents%20and%20Settings/Tideland%20Signal/Local%20Settings/Temp/20130912_AtoN_FC_0.1.xml" TargetMode="External"/><Relationship Id="rId342" Type="http://schemas.openxmlformats.org/officeDocument/2006/relationships/hyperlink" Target="../../Documents%20and%20Settings/Tideland%20Signal/Local%20Settings/Temp/20130912_AtoN_FC_0.1.xml" TargetMode="External"/><Relationship Id="rId343" Type="http://schemas.openxmlformats.org/officeDocument/2006/relationships/hyperlink" Target="../../Documents%20and%20Settings/Tideland%20Signal/Local%20Settings/Temp/20130912_AtoN_FC_0.1.xml" TargetMode="External"/><Relationship Id="rId344" Type="http://schemas.openxmlformats.org/officeDocument/2006/relationships/hyperlink" Target="../../Documents%20and%20Settings/Tideland%20Signal/Local%20Settings/Temp/20130912_AtoN_FC_0.1.xml" TargetMode="External"/><Relationship Id="rId345" Type="http://schemas.openxmlformats.org/officeDocument/2006/relationships/hyperlink" Target="../../Documents%20and%20Settings/Tideland%20Signal/Local%20Settings/Temp/20130912_AtoN_FC_0.1.xml" TargetMode="External"/><Relationship Id="rId346" Type="http://schemas.openxmlformats.org/officeDocument/2006/relationships/hyperlink" Target="../../Documents%20and%20Settings/Tideland%20Signal/Local%20Settings/Temp/20130912_AtoN_FC_0.1.xml" TargetMode="External"/><Relationship Id="rId347" Type="http://schemas.openxmlformats.org/officeDocument/2006/relationships/hyperlink" Target="../../Documents%20and%20Settings/Tideland%20Signal/Local%20Settings/Temp/20130912_AtoN_FC_0.1.xml" TargetMode="External"/><Relationship Id="rId348" Type="http://schemas.openxmlformats.org/officeDocument/2006/relationships/hyperlink" Target="../../Documents%20and%20Settings/Tideland%20Signal/Local%20Settings/Temp/20130912_AtoN_FC_0.1.xml" TargetMode="External"/><Relationship Id="rId349" Type="http://schemas.openxmlformats.org/officeDocument/2006/relationships/hyperlink" Target="../../Documents%20and%20Settings/Tideland%20Signal/Local%20Settings/Temp/20130912_AtoN_FC_0.1.xml" TargetMode="External"/><Relationship Id="rId350" Type="http://schemas.openxmlformats.org/officeDocument/2006/relationships/hyperlink" Target="../../Documents%20and%20Settings/Tideland%20Signal/Local%20Settings/Temp/20130912_AtoN_FC_0.1.xml" TargetMode="External"/><Relationship Id="rId351" Type="http://schemas.openxmlformats.org/officeDocument/2006/relationships/hyperlink" Target="../../Documents%20and%20Settings/Tideland%20Signal/Local%20Settings/Temp/20130912_AtoN_FC_0.1.xml" TargetMode="External"/><Relationship Id="rId352" Type="http://schemas.openxmlformats.org/officeDocument/2006/relationships/hyperlink" Target="../../Documents%20and%20Settings/Tideland%20Signal/Local%20Settings/Temp/20130912_AtoN_FC_0.1.xml" TargetMode="External"/><Relationship Id="rId353" Type="http://schemas.openxmlformats.org/officeDocument/2006/relationships/hyperlink" Target="../../Documents%20and%20Settings/Tideland%20Signal/Local%20Settings/Temp/20130912_AtoN_FC_0.1.xml" TargetMode="External"/><Relationship Id="rId354" Type="http://schemas.openxmlformats.org/officeDocument/2006/relationships/hyperlink" Target="../../Documents%20and%20Settings/Tideland%20Signal/Local%20Settings/Temp/20130912_AtoN_FC_0.1.xml" TargetMode="External"/><Relationship Id="rId355" Type="http://schemas.openxmlformats.org/officeDocument/2006/relationships/hyperlink" Target="../../Documents%20and%20Settings/Tideland%20Signal/Local%20Settings/Temp/20130912_AtoN_FC_0.1.xml" TargetMode="External"/><Relationship Id="rId356" Type="http://schemas.openxmlformats.org/officeDocument/2006/relationships/hyperlink" Target="../../Documents%20and%20Settings/Tideland%20Signal/Local%20Settings/Temp/20130912_AtoN_FC_0.1.xml" TargetMode="External"/><Relationship Id="rId357" Type="http://schemas.openxmlformats.org/officeDocument/2006/relationships/hyperlink" Target="../../Documents%20and%20Settings/Tideland%20Signal/Local%20Settings/Temp/20130912_AtoN_FC_0.1.xml" TargetMode="External"/><Relationship Id="rId358" Type="http://schemas.openxmlformats.org/officeDocument/2006/relationships/hyperlink" Target="../../Documents%20and%20Settings/Tideland%20Signal/Local%20Settings/Temp/20130912_AtoN_FC_0.1.xml" TargetMode="External"/><Relationship Id="rId359" Type="http://schemas.openxmlformats.org/officeDocument/2006/relationships/hyperlink" Target="../../Documents%20and%20Settings/Tideland%20Signal/Local%20Settings/Temp/20130912_AtoN_FC_0.1.xml" TargetMode="External"/><Relationship Id="rId360" Type="http://schemas.openxmlformats.org/officeDocument/2006/relationships/hyperlink" Target="../../Documents%20and%20Settings/Tideland%20Signal/Local%20Settings/Temp/20130912_AtoN_FC_0.1.xml" TargetMode="External"/><Relationship Id="rId361" Type="http://schemas.openxmlformats.org/officeDocument/2006/relationships/hyperlink" Target="../../Documents%20and%20Settings/Tideland%20Signal/Local%20Settings/Temp/20130912_AtoN_FC_0.1.xml" TargetMode="External"/><Relationship Id="rId362" Type="http://schemas.openxmlformats.org/officeDocument/2006/relationships/hyperlink" Target="../../Documents%20and%20Settings/Tideland%20Signal/Local%20Settings/Temp/20130912_AtoN_FC_0.1.xml" TargetMode="External"/><Relationship Id="rId363" Type="http://schemas.openxmlformats.org/officeDocument/2006/relationships/hyperlink" Target="../../Documents%20and%20Settings/Tideland%20Signal/Local%20Settings/Temp/20130912_AtoN_FC_0.1.xml" TargetMode="External"/><Relationship Id="rId364" Type="http://schemas.openxmlformats.org/officeDocument/2006/relationships/hyperlink" Target="../../Documents%20and%20Settings/Tideland%20Signal/Local%20Settings/Temp/20130912_AtoN_FC_0.1.xml" TargetMode="External"/><Relationship Id="rId365" Type="http://schemas.openxmlformats.org/officeDocument/2006/relationships/hyperlink" Target="../../Documents%20and%20Settings/Tideland%20Signal/Local%20Settings/Temp/20130912_AtoN_FC_0.1.xml" TargetMode="External"/><Relationship Id="rId366" Type="http://schemas.openxmlformats.org/officeDocument/2006/relationships/hyperlink" Target="../../Documents%20and%20Settings/Tideland%20Signal/Local%20Settings/Temp/20130912_AtoN_FC_0.1.xml" TargetMode="External"/><Relationship Id="rId367" Type="http://schemas.openxmlformats.org/officeDocument/2006/relationships/hyperlink" Target="../../Documents%20and%20Settings/Tideland%20Signal/Local%20Settings/Temp/20130912_AtoN_FC_0.1.xml" TargetMode="External"/><Relationship Id="rId368" Type="http://schemas.openxmlformats.org/officeDocument/2006/relationships/hyperlink" Target="../../Documents%20and%20Settings/Tideland%20Signal/Local%20Settings/Temp/20130912_AtoN_FC_0.1.xml" TargetMode="External"/><Relationship Id="rId369" Type="http://schemas.openxmlformats.org/officeDocument/2006/relationships/hyperlink" Target="../../Documents%20and%20Settings/Tideland%20Signal/Local%20Settings/Temp/20130912_AtoN_FC_0.1.xml" TargetMode="External"/><Relationship Id="rId370" Type="http://schemas.openxmlformats.org/officeDocument/2006/relationships/hyperlink" Target="../../Documents%20and%20Settings/Tideland%20Signal/Local%20Settings/Temp/20130912_AtoN_FC_0.1.xml" TargetMode="External"/><Relationship Id="rId371" Type="http://schemas.openxmlformats.org/officeDocument/2006/relationships/hyperlink" Target="../../Documents%20and%20Settings/Tideland%20Signal/Local%20Settings/Temp/20130912_AtoN_FC_0.1.xml" TargetMode="External"/><Relationship Id="rId372" Type="http://schemas.openxmlformats.org/officeDocument/2006/relationships/hyperlink" Target="../../Documents%20and%20Settings/Tideland%20Signal/Local%20Settings/Temp/20130912_AtoN_FC_0.1.xml" TargetMode="External"/><Relationship Id="rId373" Type="http://schemas.openxmlformats.org/officeDocument/2006/relationships/hyperlink" Target="../../Documents%20and%20Settings/Tideland%20Signal/Local%20Settings/Temp/20130912_AtoN_FC_0.1.xml" TargetMode="External"/><Relationship Id="rId374" Type="http://schemas.openxmlformats.org/officeDocument/2006/relationships/hyperlink" Target="../../Documents%20and%20Settings/Tideland%20Signal/Local%20Settings/Temp/20130912_AtoN_FC_0.1.xml" TargetMode="External"/><Relationship Id="rId375" Type="http://schemas.openxmlformats.org/officeDocument/2006/relationships/hyperlink" Target="../../Documents%20and%20Settings/Tideland%20Signal/Local%20Settings/Temp/20130912_AtoN_FC_0.1.xml" TargetMode="External"/><Relationship Id="rId376" Type="http://schemas.openxmlformats.org/officeDocument/2006/relationships/hyperlink" Target="../../Documents%20and%20Settings/Tideland%20Signal/Local%20Settings/Temp/20130912_AtoN_FC_0.1.xml" TargetMode="External"/><Relationship Id="rId377" Type="http://schemas.openxmlformats.org/officeDocument/2006/relationships/hyperlink" Target="../../Documents%20and%20Settings/Tideland%20Signal/Local%20Settings/Temp/20130912_AtoN_FC_0.1.xml" TargetMode="External"/><Relationship Id="rId378" Type="http://schemas.openxmlformats.org/officeDocument/2006/relationships/hyperlink" Target="../../Documents%20and%20Settings/Tideland%20Signal/Local%20Settings/Temp/20130912_AtoN_FC_0.1.xml" TargetMode="External"/><Relationship Id="rId379" Type="http://schemas.openxmlformats.org/officeDocument/2006/relationships/hyperlink" Target="../../Documents%20and%20Settings/Tideland%20Signal/Local%20Settings/Temp/20130912_AtoN_FC_0.1.xml" TargetMode="External"/><Relationship Id="rId380" Type="http://schemas.openxmlformats.org/officeDocument/2006/relationships/hyperlink" Target="../../Documents%20and%20Settings/Tideland%20Signal/Local%20Settings/Temp/20130912_AtoN_FC_0.1.xml" TargetMode="External"/><Relationship Id="rId381" Type="http://schemas.openxmlformats.org/officeDocument/2006/relationships/hyperlink" Target="../../Documents%20and%20Settings/Tideland%20Signal/Local%20Settings/Temp/20130912_AtoN_FC_0.1.xml" TargetMode="External"/><Relationship Id="rId382" Type="http://schemas.openxmlformats.org/officeDocument/2006/relationships/hyperlink" Target="../../Documents%20and%20Settings/Tideland%20Signal/Local%20Settings/Temp/20130912_AtoN_FC_0.1.xml" TargetMode="External"/><Relationship Id="rId383" Type="http://schemas.openxmlformats.org/officeDocument/2006/relationships/hyperlink" Target="../../Documents%20and%20Settings/Tideland%20Signal/Local%20Settings/Temp/20130912_AtoN_FC_0.1.xml" TargetMode="External"/><Relationship Id="rId384" Type="http://schemas.openxmlformats.org/officeDocument/2006/relationships/hyperlink" Target="../../Documents%20and%20Settings/Tideland%20Signal/Local%20Settings/Temp/20130912_AtoN_FC_0.1.xml" TargetMode="External"/><Relationship Id="rId385" Type="http://schemas.openxmlformats.org/officeDocument/2006/relationships/hyperlink" Target="../../Documents%20and%20Settings/Tideland%20Signal/Local%20Settings/Temp/20130912_AtoN_FC_0.1.xml" TargetMode="External"/><Relationship Id="rId386" Type="http://schemas.openxmlformats.org/officeDocument/2006/relationships/hyperlink" Target="../../Documents%20and%20Settings/Tideland%20Signal/Local%20Settings/Temp/20130912_AtoN_FC_0.1.xml" TargetMode="External"/><Relationship Id="rId387" Type="http://schemas.openxmlformats.org/officeDocument/2006/relationships/hyperlink" Target="../../Documents%20and%20Settings/Tideland%20Signal/Local%20Settings/Temp/20130912_AtoN_FC_0.1.xml" TargetMode="External"/><Relationship Id="rId388" Type="http://schemas.openxmlformats.org/officeDocument/2006/relationships/hyperlink" Target="../../Documents%20and%20Settings/Tideland%20Signal/Local%20Settings/Temp/20130912_AtoN_FC_0.1.xml" TargetMode="External"/><Relationship Id="rId389" Type="http://schemas.openxmlformats.org/officeDocument/2006/relationships/hyperlink" Target="../../Documents%20and%20Settings/Tideland%20Signal/Local%20Settings/Temp/20130912_AtoN_FC_0.1.xml" TargetMode="External"/><Relationship Id="rId390" Type="http://schemas.openxmlformats.org/officeDocument/2006/relationships/hyperlink" Target="../../Documents%20and%20Settings/Tideland%20Signal/Local%20Settings/Temp/20130912_AtoN_FC_0.1.xml" TargetMode="External"/><Relationship Id="rId391" Type="http://schemas.openxmlformats.org/officeDocument/2006/relationships/hyperlink" Target="../../Documents%20and%20Settings/Tideland%20Signal/Local%20Settings/Temp/20130912_AtoN_FC_0.1.xml" TargetMode="External"/><Relationship Id="rId392" Type="http://schemas.openxmlformats.org/officeDocument/2006/relationships/hyperlink" Target="../../Documents%20and%20Settings/Tideland%20Signal/Local%20Settings/Temp/20130912_AtoN_FC_0.1.xml" TargetMode="External"/><Relationship Id="rId393" Type="http://schemas.openxmlformats.org/officeDocument/2006/relationships/hyperlink" Target="../../Documents%20and%20Settings/Tideland%20Signal/Local%20Settings/Temp/20130912_AtoN_FC_0.1.xml" TargetMode="External"/><Relationship Id="rId394" Type="http://schemas.openxmlformats.org/officeDocument/2006/relationships/hyperlink" Target="../../Documents%20and%20Settings/Tideland%20Signal/Local%20Settings/Temp/20130912_AtoN_FC_0.1.xml" TargetMode="External"/><Relationship Id="rId395" Type="http://schemas.openxmlformats.org/officeDocument/2006/relationships/hyperlink" Target="../../Documents%20and%20Settings/Tideland%20Signal/Local%20Settings/Temp/20130912_AtoN_FC_0.1.xml" TargetMode="External"/><Relationship Id="rId396" Type="http://schemas.openxmlformats.org/officeDocument/2006/relationships/hyperlink" Target="../../Documents%20and%20Settings/Tideland%20Signal/Local%20Settings/Temp/20130912_AtoN_FC_0.1.xml" TargetMode="External"/><Relationship Id="rId397" Type="http://schemas.openxmlformats.org/officeDocument/2006/relationships/hyperlink" Target="../../Documents%20and%20Settings/Tideland%20Signal/Local%20Settings/Temp/20130912_AtoN_FC_0.1.xml" TargetMode="External"/><Relationship Id="rId398" Type="http://schemas.openxmlformats.org/officeDocument/2006/relationships/hyperlink" Target="../../Documents%20and%20Settings/Tideland%20Signal/Local%20Settings/Temp/20130912_AtoN_FC_0.1.xml" TargetMode="External"/><Relationship Id="rId399" Type="http://schemas.openxmlformats.org/officeDocument/2006/relationships/hyperlink" Target="../../Documents%20and%20Settings/Tideland%20Signal/Local%20Settings/Temp/20130912_AtoN_FC_0.1.xml" TargetMode="External"/><Relationship Id="rId400" Type="http://schemas.openxmlformats.org/officeDocument/2006/relationships/header" Target="header1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0:00Z</dcterms:created>
  <dc:creator>Nick Ward</dc:creator>
  <dc:description/>
  <cp:keywords/>
  <dc:language>en-US</dc:language>
  <cp:lastModifiedBy>Seamus Doyle</cp:lastModifiedBy>
  <dcterms:modified xsi:type="dcterms:W3CDTF">2013-09-17T11:30:00Z</dcterms:modified>
  <cp:revision>2</cp:revision>
  <dc:subject/>
  <dc:title/>
</cp:coreProperties>
</file>